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Ofício N</w:t>
      </w:r>
      <w:r>
        <w:rPr>
          <w:sz w:val="24"/>
          <w:vertAlign w:val="superscript"/>
        </w:rPr>
        <w:t xml:space="preserve">o  </w:t>
      </w:r>
      <w:r>
        <w:rPr>
          <w:sz w:val="24"/>
        </w:rPr>
        <w:t>JG 277/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sil, Natal e Rio de Janeiro, 31 de agosto de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r Nigel Rodle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or Especial sobre a Tortura das Nações Un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ro de Direitos Humanos da 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lais Wil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bra, Suíç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fax: 41- 22- 917 –900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</w:rPr>
          <w:t>jnbeuze.hchr@unog.ch</w:t>
        </w:r>
      </w:hyperlink>
      <w:r>
        <w:rPr>
          <w:sz w:val="24"/>
        </w:rPr>
        <w:t xml:space="preserve"> ; </w:t>
      </w:r>
      <w:hyperlink r:id="rId3">
        <w:r>
          <w:rPr>
            <w:rStyle w:val="InternetLink"/>
          </w:rPr>
          <w:t>jdoerfel.hchr@unog.ch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Ref: Espancamento policial e repetido quase sufocamento de Ismail Ferreira de Oliveira, Natal, Rio Grande do Norte, Brasil, 26 de maio de 20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zado Sr. Sir Nigel Rodle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irigimo-nos à V. Exa., respeitosamente, em nome do Centro de Justiça Global e do Centro de Direitos Humanos e Memória Popular, para informá-lo do espancamento policial e quase sufocamento sofrido por Ismail Ferreira de Oliveira, ocorrido em Natal, Brasil, em 26 de maio de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informações aqui presentes são baseadas na declaração prestada por Ismail Ferreira de Oliveira à Promotoria de Justiça de Natal em 31 de maio de 2000: Termo de Reclamação n.19/2000, Ministério Público do Estado do Rio Grande do Norte, Promotor de Justiça Sr. Jann Polacek Melo Cardo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at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Em 25 de maio de 2000, ladrões arrombaram a casa do pai de Ismail Ferreira de Oliveira. No mesmo dia, Ismail relatou o crime à 3</w:t>
      </w:r>
      <w:r>
        <w:rPr>
          <w:vertAlign w:val="superscript"/>
        </w:rPr>
        <w:t>ra</w:t>
      </w:r>
      <w:r>
        <w:rPr/>
        <w:t xml:space="preserve"> Delegacia Policial de Natal. Antes disto, o pai de Ismail havia relatado o ocorrido na Delegacia de Furtos e Roubos. Por volta das 9:50 da manhã do dia 26 de maio, quando voltava para casa após ter estado na 3</w:t>
      </w:r>
      <w:r>
        <w:rPr>
          <w:vertAlign w:val="superscript"/>
        </w:rPr>
        <w:t xml:space="preserve">ra </w:t>
      </w:r>
      <w:r>
        <w:rPr/>
        <w:t>DP, policiais da Delegacia de Furtos e Roubos detiveram Ismail e levaram-no para a respectiva delega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elegacia, os policiais conduziram Ismail para uma sala de investigações. Nesta sala, os policiais ordenaram que Ismail tirasse toda a roupa permanecendo apenas com as roupas íntimas. Os policiais acusaram Ismail de organizar o arrombamento da casa de seu pai no dia anterior, e disseram-lhe que entregasse os outros nomes envolvidos no crime. Os policiais ordenaram a Ismail, que permanecia seminu, que confessasse o crime e os nomes de seus colaboradores. Ismail negou qualquer participação no arromba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 policias colocaram uma proteção nos punhos de Ismail (para evitar quaisquer marcas) e então o algemaram, forçando-o a sentar em uma cadeira e cobrindo sua cabeça com um saco plástico, mantendo-o assim até o quase sufocamento. Quando Ismail já estava quase sem ar, os policiais retiraram o saco plástico de sua cabeça e ordenaram que Ismail nomeasse os outros envolvidos no arrombamento, o que ele negou-se a fazer. Os policiais repetiram então o quase sufocamento em Ismail por mais quatro vezes. Em um determinado momento, um policial segurou o pescoço de Ismail e o estrangulou, fazendo com que ficasse inconsciente. Os policiais então ameaçaram levar Ismail naquela noite para uma lagoa, onde ele seria forçado a confessar; os policiais explicaram que junto à lagoa ninguém poderia ouvir os gritos, assim dando a entender que eles iriam torturá-lo livremente. Naquela tarde, os policiais levaram Ismail à presença do delegado que o liber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mail prestou depoimento sobre o ocorrido ao promotor público Jann Polacek Melo Cardoso na Promotoria de Justiça de Defesa dos Direitos Humanos e da Cidadania. O promotor enviou então um termo de reclamação à Corregedoria de Polícia Civil. Até o presente momento, de acordo com os grupos de direitos humanos locais, os policias que espancaram e sufocaram Ismail não haviam recebido qualquer repreensão ou puniç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mos a vossa disposição caso sejam necessárias maiores informações. Agradecemos antecipadamente pela atenção dispensada a este ca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enciosament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mes Louis Cavallaro</w:t>
      </w:r>
    </w:p>
    <w:p>
      <w:pPr>
        <w:pStyle w:val="TextBody"/>
        <w:rPr/>
      </w:pPr>
      <w:r>
        <w:rPr/>
        <w:t>Diretor/ Centro de justiça Glob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c: Centro de Direitos Humanos e Memória Popular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beuze.hchr@unog.ch" TargetMode="External"/><Relationship Id="rId3" Type="http://schemas.openxmlformats.org/officeDocument/2006/relationships/hyperlink" Target="mailto:jdoerfel.hchr@unog.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5:34:00Z</dcterms:created>
  <dc:creator>Camila Moreno</dc:creator>
  <dc:description/>
  <dc:language>en-US</dc:language>
  <cp:lastModifiedBy>marcio</cp:lastModifiedBy>
  <dcterms:modified xsi:type="dcterms:W3CDTF">2000-10-08T15:34:00Z</dcterms:modified>
  <cp:revision>2</cp:revision>
  <dc:subject/>
  <dc:title>Ofício No  JG xxx/2000</dc:title>
</cp:coreProperties>
</file>