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1183" w:hanging="0"/>
        <w:rPr/>
      </w:pPr>
      <w:r>
        <w:rPr/>
        <w:t>Rede DHNet lança curso interativo sobre</w:t>
      </w:r>
    </w:p>
    <w:p>
      <w:pPr>
        <w:pStyle w:val="Normal"/>
        <w:ind w:left="567" w:right="118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stemas internacionais de proteção na Internet</w:t>
      </w:r>
    </w:p>
    <w:p>
      <w:pPr>
        <w:pStyle w:val="Normal"/>
        <w:ind w:left="567" w:right="1183"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oembloco"/>
        <w:ind w:left="567" w:right="1183" w:firstLine="567"/>
        <w:jc w:val="both"/>
        <w:rPr/>
      </w:pPr>
      <w:r>
        <w:rPr>
          <w:rFonts w:cs="Arial"/>
          <w:sz w:val="24"/>
        </w:rPr>
        <w:t>A DHNet de Telemática Direitos Humanos e Cultura, sediada em Natal-RN, estará lançando, via Internet, o Curso Interativo sobre Sistemas Internacionais de Proteção aos Direitos Humanos. A proposta central do curso interativo é a popularização das questões dos mecanismos internacionais de direitos humanos nos espaços da virtualidade, capacitando entidades, organizações, professores, estudantes, assessores, militantes e público difuso para o uso</w:t>
      </w:r>
      <w:r>
        <w:rPr/>
        <w:t xml:space="preserve"> desses mecanismos, trazendo para a Internet todo o acúmulo de lutas contra a impunidade em nosso país.</w:t>
      </w:r>
    </w:p>
    <w:p>
      <w:pPr>
        <w:pStyle w:val="Normal"/>
        <w:ind w:left="567" w:right="11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ata-se da realização de um curso interativo, via Internet, </w:t>
      </w:r>
      <w:r>
        <w:rPr>
          <w:rFonts w:cs="Arial" w:ascii="Arial" w:hAnsi="Arial"/>
          <w:i/>
          <w:sz w:val="24"/>
        </w:rPr>
        <w:t>on line</w:t>
      </w:r>
      <w:r>
        <w:rPr>
          <w:rFonts w:cs="Arial" w:ascii="Arial" w:hAnsi="Arial"/>
          <w:sz w:val="24"/>
        </w:rPr>
        <w:t xml:space="preserve">, através de uma </w:t>
      </w:r>
      <w:r>
        <w:rPr>
          <w:rFonts w:cs="Arial" w:ascii="Arial" w:hAnsi="Arial"/>
          <w:i/>
          <w:sz w:val="24"/>
        </w:rPr>
        <w:t xml:space="preserve">homepage </w:t>
      </w:r>
      <w:r>
        <w:rPr>
          <w:rFonts w:cs="Arial" w:ascii="Arial" w:hAnsi="Arial"/>
          <w:sz w:val="24"/>
        </w:rPr>
        <w:t>desenvolvida pela DHNet com a consultoria de James Louis Cavallaro, da Human Rights Watch. O curso é dividido em seis módulos, enfatizando o sistema internacional da OEA e o sistema Global, e toda a sua metodologia é pautada pela interatividade e pelos recursos multimídia oferecidos pela Internet, proporcionando ao usuário todas as informações necessárias para o bom resultado da proposta. A DHNet possui um provedor próprio (</w:t>
      </w:r>
      <w:hyperlink r:id="rId2">
        <w:r>
          <w:rPr>
            <w:rStyle w:val="InternetLink"/>
          </w:rPr>
          <w:t>http://www.dhnet.org.br</w:t>
        </w:r>
      </w:hyperlink>
      <w:r>
        <w:rPr>
          <w:rFonts w:cs="Arial" w:ascii="Arial" w:hAnsi="Arial"/>
          <w:sz w:val="24"/>
        </w:rPr>
        <w:t xml:space="preserve">) e </w:t>
      </w:r>
      <w:r>
        <w:rPr>
          <w:rFonts w:cs="Arial" w:ascii="Arial" w:hAnsi="Arial"/>
          <w:i/>
          <w:sz w:val="24"/>
        </w:rPr>
        <w:t xml:space="preserve">know-how </w:t>
      </w:r>
      <w:r>
        <w:rPr>
          <w:rFonts w:cs="Arial" w:ascii="Arial" w:hAnsi="Arial"/>
          <w:sz w:val="24"/>
        </w:rPr>
        <w:t>em novas tecnologias, baseado em experiências com o vídeo e o sistema BBS.</w:t>
      </w:r>
    </w:p>
    <w:p>
      <w:pPr>
        <w:pStyle w:val="Normal"/>
        <w:ind w:left="567" w:right="11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o melhor desempenho, ampliação e conhecimento do curso serão desenvolvidas três oficinas de divulgação e capacitação do uso de meios eletrônicos, que acontecerão em Natal, região Nordeste, em Belém, região Norte e no Rio de Janeiro, na região Sudeste do país. As oficinas fazem parte da dinâmica do curso e têm o objetivo principal de orientar as pessoas a desenvolver o uso da Internet e poder realizar facilmente o curso interativo. Todas essas atividades terão a assessoria da Equipe Técnica da DHNet e a consultoria de James Louis Cavallaro, da Human Rights Watch.</w:t>
      </w:r>
    </w:p>
    <w:p>
      <w:pPr>
        <w:pStyle w:val="Normal"/>
        <w:ind w:left="567" w:right="1183" w:firstLine="567"/>
        <w:jc w:val="both"/>
        <w:rPr/>
      </w:pPr>
      <w:r>
        <w:rPr>
          <w:rFonts w:cs="Arial" w:ascii="Arial" w:hAnsi="Arial"/>
          <w:sz w:val="24"/>
        </w:rPr>
        <w:t>A DHNet vai produzir também um conjunto de materiais didáticos para dar suporte ao desenvolvimento do curso. Durante a realização das oficinas, será distribuída uma cartilha educativa contendo todas as informações de como acessar a DHNet e participar de todas as etapas do curso interativo. Mas a novidade como suporte didático vai ser a criação e a produção do CD-ROM que irá disponibilizar todas as informações e instruções referentes ao curso, bem como arquivos de textos e banco de dados sobre toda a temática relativa ao projeto.</w:t>
      </w:r>
    </w:p>
    <w:sectPr>
      <w:type w:val="nextPage"/>
      <w:pgSz w:w="12240" w:h="15840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851" w:right="1466" w:firstLine="425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hnet.org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9:25:00Z</dcterms:created>
  <dc:creator>LOMANET</dc:creator>
  <dc:description/>
  <dc:language>en-US</dc:language>
  <cp:lastModifiedBy>LOMANET</cp:lastModifiedBy>
  <dcterms:modified xsi:type="dcterms:W3CDTF">2000-07-14T11:00:00Z</dcterms:modified>
  <cp:revision>6</cp:revision>
  <dc:subject/>
  <dc:title>Rede DHNet lança curso interativo sobre</dc:title>
</cp:coreProperties>
</file>