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4"/>
          <w:u w:val="single"/>
        </w:rPr>
      </w:pPr>
      <w:r>
        <w:rPr>
          <w:rFonts w:cs="Arial"/>
          <w:b w:val="false"/>
          <w:sz w:val="24"/>
          <w:u w:val="single"/>
        </w:rPr>
        <w:t>OS REITORES</w:t>
      </w:r>
    </w:p>
    <w:p>
      <w:pPr>
        <w:pStyle w:val="Normal"/>
        <w:ind w:left="567" w:right="1183" w:hanging="0"/>
        <w:jc w:val="center"/>
        <w:rPr>
          <w:rFonts w:ascii="Arial" w:hAnsi="Arial" w:cs="Arial"/>
          <w:b/>
          <w:b/>
          <w:sz w:val="24"/>
          <w:u w:val="single"/>
        </w:rPr>
      </w:pPr>
      <w:r>
        <w:rPr>
          <w:rFonts w:cs="Arial" w:ascii="Arial" w:hAnsi="Arial"/>
          <w:b/>
          <w:sz w:val="24"/>
          <w:u w:val="single"/>
        </w:rPr>
      </w:r>
    </w:p>
    <w:p>
      <w:pPr>
        <w:pStyle w:val="Subtitle"/>
        <w:rPr/>
      </w:pPr>
      <w:r>
        <w:rPr/>
        <w:t>ANTONIO MANOEL DOS SANTOS SILVA</w:t>
      </w:r>
    </w:p>
    <w:p>
      <w:pPr>
        <w:pStyle w:val="Normal"/>
        <w:ind w:left="567" w:right="1183" w:hanging="0"/>
        <w:jc w:val="center"/>
        <w:rPr>
          <w:rFonts w:ascii="Arial" w:hAnsi="Arial" w:cs="Arial"/>
          <w:sz w:val="22"/>
        </w:rPr>
      </w:pPr>
      <w:r>
        <w:rPr>
          <w:rFonts w:cs="Arial" w:ascii="Arial" w:hAnsi="Arial"/>
          <w:sz w:val="22"/>
        </w:rPr>
        <w:t>Reitor da UNESP</w:t>
      </w:r>
    </w:p>
    <w:p>
      <w:pPr>
        <w:pStyle w:val="Normal"/>
        <w:ind w:left="567" w:right="1183" w:hanging="0"/>
        <w:jc w:val="center"/>
        <w:rPr>
          <w:rFonts w:ascii="Arial" w:hAnsi="Arial" w:cs="Arial"/>
          <w:sz w:val="22"/>
        </w:rPr>
      </w:pPr>
      <w:r>
        <w:rPr>
          <w:rFonts w:cs="Arial" w:ascii="Arial" w:hAnsi="Arial"/>
          <w:sz w:val="22"/>
        </w:rPr>
      </w:r>
    </w:p>
    <w:p>
      <w:pPr>
        <w:pStyle w:val="Textoembloco"/>
        <w:rPr/>
      </w:pPr>
      <w:r>
        <w:rPr/>
        <w:t>“</w:t>
      </w:r>
      <w:r>
        <w:rPr/>
        <w:t>(...) Um dos objetivos desse Congresso é o de refletir sobre os direitos humanos na América Latina e, especialmente, no Brasil. Se, no quadro desse objetivo situarmos a Universidade, sentiremos de imediato sua pertinência. Porque, se há uma instituição na América Latina que vem sendo afetada pelo processo de globalização, tal instituição é a Universidade.</w:t>
      </w:r>
    </w:p>
    <w:p>
      <w:pPr>
        <w:pStyle w:val="Normal"/>
        <w:ind w:left="567" w:right="1183" w:firstLine="567"/>
        <w:jc w:val="both"/>
        <w:rPr/>
      </w:pPr>
      <w:r>
        <w:rPr>
          <w:rFonts w:cs="Arial" w:ascii="Arial" w:hAnsi="Arial"/>
          <w:sz w:val="24"/>
        </w:rPr>
        <w:t>Nos países considerados não-avançados, as Universidades enfrentam múltiplos desafios: o da modernidade reflexa, o problema da segmentação das atividades, o risco de se transformar em mera reprodutora de conhecimentos estratégicos, a perda não só da identidade cultural mas da própria vocação universal, etc. Ora, ao me deparar com o título desse painel, a primeira questão que me surgiu foi: ‘Será que estou diante de mais desafio que se está criando para um país da América Latina?’ Logo a seguir, corrigi a questão, substituindo-a por outras duas: “Educação em Direitos Humanos constitui um problema intrínseco ou um problema externo à finalidade social primeira da Universidade que é a da formação de seres humanos? Direitos Humanos não constituem por acaso o centro motivador da natureza mesma do processo educativo?’</w:t>
      </w:r>
    </w:p>
    <w:p>
      <w:pPr>
        <w:pStyle w:val="Normal"/>
        <w:ind w:left="567" w:right="1183" w:firstLine="567"/>
        <w:jc w:val="both"/>
        <w:rPr/>
      </w:pPr>
      <w:r>
        <w:rPr>
          <w:rFonts w:cs="Arial" w:ascii="Arial" w:hAnsi="Arial"/>
          <w:sz w:val="24"/>
        </w:rPr>
        <w:t>Recentemente (fevereiro de 1995) a UNESCO, depois de uma vasta consulta em diferentes regiões do planeta, elaborou um documento em que sintetiza os principais desafios para a educação superior, desafios resultantes de desenvolvimento centrado no exclusivamente econômico e também decorrentes do acelerado crescimento e das mudanças nas esferas da ciência e da tecnologia: de um lado, os processos da globalização, da democratização, da regionalização, da polarização, da marginalização e da fragmentação, todos ocorrendo ao mesmo tempo, e neles e, entre eles, carregados de contradições; de outro lado, a coexistência de fenômenos como os das transformações demográficas, das explorações de conflitos e lutas éticas, da fome, das doenças, da falta de moradia, do desemprego, da ignorância; para completar, os problemas da consolidação da paz e da democracia, da preservação e da proteção ambiental, da resistência contra a despersonalização cultural, e como não poderia faltar, o problema dos Direitos Humanos. Diz-se-ia que são muitos e imensos desafios para a humanidade inteira.</w:t>
      </w:r>
    </w:p>
    <w:p>
      <w:pPr>
        <w:pStyle w:val="Normal"/>
        <w:ind w:left="567" w:right="1183" w:firstLine="567"/>
        <w:jc w:val="both"/>
        <w:rPr/>
      </w:pPr>
      <w:r>
        <w:rPr>
          <w:rFonts w:cs="Arial" w:ascii="Arial" w:hAnsi="Arial"/>
          <w:sz w:val="24"/>
        </w:rPr>
        <w:t>Segundo esse documento da UNESCO, somente uma Universidade dinâmica (ou seja, crítica e participativa, resistente e flexível) poderia responder adequadamente a esses desafios.</w:t>
      </w:r>
    </w:p>
    <w:p>
      <w:pPr>
        <w:pStyle w:val="Normal"/>
        <w:ind w:left="567" w:right="1183" w:firstLine="567"/>
        <w:jc w:val="both"/>
        <w:rPr/>
      </w:pPr>
      <w:r>
        <w:rPr>
          <w:rFonts w:cs="Arial" w:ascii="Arial" w:hAnsi="Arial"/>
          <w:sz w:val="24"/>
        </w:rPr>
        <w:t>(...) Evidentemente, como área do conhecimento, os Direitos Humanos constituem um desafio do espírito que a Universidade busca enfrentar por meio de pesquisa e, fundando-se nesta, por meio do ensino. Mas há o outro lado dos direitos humanos, tão desafiador quanto o primeiro; é aquele que faz parte do processo formador do aluno, da educação mesma do cidadão e sem a qual dificilmente a prática dos Direitos Humanos e o respeito a eles se afirmam. Trata-se não apenas de instruir, mas de educar, trata-se não apenas de informar, mas de formar. Trata-se não apenas de adestrar para o sucesso no mercado, mas de preparar a atuação integral – profissional e cidadã – na sociedade”.</w:t>
      </w:r>
    </w:p>
    <w:p>
      <w:pPr>
        <w:pStyle w:val="Normal"/>
        <w:ind w:left="567" w:right="1183" w:firstLine="567"/>
        <w:jc w:val="both"/>
        <w:rPr>
          <w:rFonts w:ascii="Arial" w:hAnsi="Arial" w:cs="Arial"/>
          <w:sz w:val="24"/>
        </w:rPr>
      </w:pPr>
      <w:r>
        <w:rPr>
          <w:rFonts w:cs="Arial" w:ascii="Arial" w:hAnsi="Arial"/>
          <w:sz w:val="24"/>
        </w:rPr>
        <w:t>Para que tal processo formador se concretize, a Universidade tem de superar alguns procedimentos, métodos e concepções como, por exemplo, o ensino asséptico, a modalidade dogmática de instrução, a própria instrução abstrata e a histórica, as avaliações punitivas. O que poderia fazer então? Poderia, entre tantas iniciativas, esforçar-se por introduzir e manter, além da instrução planejada, explicativa e progressiva, o ensino formador de juízo, da auto-aprendizagem, do espírito de colaboração e do espírito da investigação. Com esse caráter integral, o ensino ajudaria na pregnância dos Direitos Humanos e até se casaria bem com todos os esforços de extensão que vemos hoje nascer nas Universidades sob a forma de núcleos de Direitos Humanos e Cidadania”.</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ANTONIO CARLOS CARUSO RONCA</w:t>
      </w:r>
    </w:p>
    <w:p>
      <w:pPr>
        <w:pStyle w:val="Normal"/>
        <w:ind w:left="567" w:right="1183" w:hanging="0"/>
        <w:jc w:val="center"/>
        <w:rPr/>
      </w:pPr>
      <w:r>
        <w:rPr>
          <w:rFonts w:cs="Arial" w:ascii="Arial" w:hAnsi="Arial"/>
          <w:sz w:val="22"/>
        </w:rPr>
        <w:t>Reitor da PUC – SP</w:t>
      </w:r>
    </w:p>
    <w:p>
      <w:pPr>
        <w:pStyle w:val="Normal"/>
        <w:ind w:left="567" w:right="1183" w:hanging="0"/>
        <w:jc w:val="center"/>
        <w:rPr>
          <w:rFonts w:ascii="Arial" w:hAnsi="Arial" w:cs="Arial"/>
          <w:sz w:val="22"/>
        </w:rPr>
      </w:pPr>
      <w:r>
        <w:rPr>
          <w:rFonts w:cs="Arial" w:ascii="Arial" w:hAnsi="Arial"/>
          <w:sz w:val="22"/>
        </w:rPr>
      </w:r>
    </w:p>
    <w:p>
      <w:pPr>
        <w:pStyle w:val="Normal"/>
        <w:ind w:left="567" w:right="1183" w:firstLine="567"/>
        <w:jc w:val="both"/>
        <w:rPr/>
      </w:pPr>
      <w:r>
        <w:rPr>
          <w:rFonts w:cs="Arial" w:ascii="Arial" w:hAnsi="Arial"/>
          <w:sz w:val="24"/>
        </w:rPr>
        <w:t>“</w:t>
      </w:r>
      <w:r>
        <w:rPr>
          <w:rFonts w:cs="Arial" w:ascii="Arial" w:hAnsi="Arial"/>
          <w:sz w:val="24"/>
        </w:rPr>
        <w:t xml:space="preserve">(...) Vivemos hoje um momento de grande densidade e profundidade ética nesta luta entre o </w:t>
      </w:r>
      <w:r>
        <w:rPr>
          <w:rFonts w:cs="Arial" w:ascii="Arial" w:hAnsi="Arial"/>
          <w:b/>
          <w:sz w:val="24"/>
        </w:rPr>
        <w:t xml:space="preserve">diabólico </w:t>
      </w:r>
      <w:r>
        <w:rPr>
          <w:rFonts w:cs="Arial" w:ascii="Arial" w:hAnsi="Arial"/>
          <w:sz w:val="24"/>
        </w:rPr>
        <w:t xml:space="preserve">e o </w:t>
      </w:r>
      <w:r>
        <w:rPr>
          <w:rFonts w:cs="Arial" w:ascii="Arial" w:hAnsi="Arial"/>
          <w:b/>
          <w:sz w:val="24"/>
        </w:rPr>
        <w:t xml:space="preserve">simbólico, </w:t>
      </w:r>
      <w:r>
        <w:rPr>
          <w:rFonts w:cs="Arial" w:ascii="Arial" w:hAnsi="Arial"/>
          <w:sz w:val="24"/>
        </w:rPr>
        <w:t xml:space="preserve">tão definidora e característica da própria humanidade. O </w:t>
      </w:r>
      <w:r>
        <w:rPr>
          <w:rFonts w:cs="Arial" w:ascii="Arial" w:hAnsi="Arial"/>
          <w:b/>
          <w:sz w:val="24"/>
        </w:rPr>
        <w:t>dia-bólico</w:t>
      </w:r>
      <w:r>
        <w:rPr>
          <w:rFonts w:cs="Arial" w:ascii="Arial" w:hAnsi="Arial"/>
          <w:sz w:val="24"/>
        </w:rPr>
        <w:t xml:space="preserve">, como tudo aquilo que desune, dispersa e desagrega, trazendo-nos a idéia de perda, divisão, concorrência, oposição, antagonismo, destruição e morte; o </w:t>
      </w:r>
      <w:r>
        <w:rPr>
          <w:rFonts w:cs="Arial" w:ascii="Arial" w:hAnsi="Arial"/>
          <w:b/>
          <w:sz w:val="24"/>
        </w:rPr>
        <w:t>sim-bólico</w:t>
      </w:r>
      <w:r>
        <w:rPr>
          <w:rFonts w:cs="Arial" w:ascii="Arial" w:hAnsi="Arial"/>
          <w:sz w:val="24"/>
        </w:rPr>
        <w:t>, como o elemento agregador e unificador, ligado às noções e às experiências de associação, interdependência, complementariedade, solidariedade e vida.</w:t>
      </w:r>
    </w:p>
    <w:p>
      <w:pPr>
        <w:pStyle w:val="Normal"/>
        <w:ind w:left="567" w:right="1183" w:firstLine="567"/>
        <w:jc w:val="both"/>
        <w:rPr/>
      </w:pPr>
      <w:r>
        <w:rPr>
          <w:rFonts w:cs="Arial" w:ascii="Arial" w:hAnsi="Arial"/>
          <w:sz w:val="24"/>
        </w:rPr>
        <w:t>Como diz Cleide Silvério de Almeida, Professora do Departamento de Teologia e Ciência da Religião da PUC-SP,</w:t>
      </w:r>
    </w:p>
    <w:p>
      <w:pPr>
        <w:pStyle w:val="Normal"/>
        <w:ind w:left="567" w:right="1183" w:firstLine="567"/>
        <w:jc w:val="both"/>
        <w:rPr/>
      </w:pPr>
      <w:r>
        <w:rPr>
          <w:rFonts w:cs="Arial" w:ascii="Arial" w:hAnsi="Arial"/>
          <w:sz w:val="24"/>
        </w:rPr>
        <w:t>‘</w:t>
      </w:r>
      <w:r>
        <w:rPr>
          <w:rFonts w:cs="Arial" w:ascii="Arial" w:hAnsi="Arial"/>
          <w:sz w:val="24"/>
        </w:rPr>
        <w:t>(...) a sociedade contemporânea tende a desenvolver uma vivência cotidiana na qual o indivíduo é levado à desintegração e ao ‘desligamento’. O ser humano anseia por vida em plenitude mas concretamente se vê mergulhado num sistema de desvinculados’.</w:t>
      </w:r>
    </w:p>
    <w:p>
      <w:pPr>
        <w:pStyle w:val="Normal"/>
        <w:ind w:left="567" w:right="1183" w:firstLine="567"/>
        <w:jc w:val="both"/>
        <w:rPr/>
      </w:pPr>
      <w:r>
        <w:rPr>
          <w:rFonts w:cs="Arial" w:ascii="Arial" w:hAnsi="Arial"/>
          <w:sz w:val="24"/>
        </w:rPr>
        <w:t>E, no mesmo texto, ela ainda pergunta:</w:t>
      </w:r>
    </w:p>
    <w:p>
      <w:pPr>
        <w:pStyle w:val="Normal"/>
        <w:ind w:left="567" w:right="1183" w:firstLine="567"/>
        <w:jc w:val="both"/>
        <w:rPr/>
      </w:pPr>
      <w:r>
        <w:rPr>
          <w:rFonts w:cs="Arial" w:ascii="Arial" w:hAnsi="Arial"/>
          <w:sz w:val="24"/>
        </w:rPr>
        <w:t>‘</w:t>
      </w:r>
      <w:r>
        <w:rPr>
          <w:rFonts w:cs="Arial" w:ascii="Arial" w:hAnsi="Arial"/>
          <w:sz w:val="24"/>
        </w:rPr>
        <w:t>Como estabelecer relações de significado em ambientes tão desagregadores e diabólicos?’</w:t>
      </w:r>
    </w:p>
    <w:p>
      <w:pPr>
        <w:pStyle w:val="Normal"/>
        <w:ind w:left="567" w:right="1183" w:firstLine="567"/>
        <w:jc w:val="both"/>
        <w:rPr/>
      </w:pPr>
      <w:r>
        <w:rPr>
          <w:rFonts w:cs="Arial" w:ascii="Arial" w:hAnsi="Arial"/>
          <w:sz w:val="24"/>
        </w:rPr>
        <w:t xml:space="preserve">Este é, sem dúvida, o grande desafio que nos mobiliza a todos neste final de milênio. Como sabemos, o humano, historicamente, se constrói na e da contradição deste jogo constante entre o </w:t>
      </w:r>
      <w:r>
        <w:rPr>
          <w:rFonts w:cs="Arial" w:ascii="Arial" w:hAnsi="Arial"/>
          <w:b/>
          <w:sz w:val="24"/>
        </w:rPr>
        <w:t xml:space="preserve">simbólico </w:t>
      </w:r>
      <w:r>
        <w:rPr>
          <w:rFonts w:cs="Arial" w:ascii="Arial" w:hAnsi="Arial"/>
          <w:sz w:val="24"/>
        </w:rPr>
        <w:t xml:space="preserve">e o </w:t>
      </w:r>
      <w:r>
        <w:rPr>
          <w:rFonts w:cs="Arial" w:ascii="Arial" w:hAnsi="Arial"/>
          <w:b/>
          <w:sz w:val="24"/>
        </w:rPr>
        <w:t>diabólico</w:t>
      </w:r>
      <w:r>
        <w:rPr>
          <w:rFonts w:cs="Arial" w:ascii="Arial" w:hAnsi="Arial"/>
          <w:sz w:val="24"/>
        </w:rPr>
        <w:t>. Simbólico que sempre se fez, ou se reintegrou, com o diabólico que traz presente no seu interior.</w:t>
      </w:r>
    </w:p>
    <w:p>
      <w:pPr>
        <w:pStyle w:val="Normal"/>
        <w:ind w:left="567" w:right="1183" w:firstLine="567"/>
        <w:jc w:val="both"/>
        <w:rPr/>
      </w:pPr>
      <w:r>
        <w:rPr>
          <w:rFonts w:cs="Arial" w:ascii="Arial" w:hAnsi="Arial"/>
          <w:sz w:val="24"/>
        </w:rPr>
        <w:t xml:space="preserve">O aspecto novo que este final de século nos reserva é, justamente, a tentativa de preponderância da dimensão </w:t>
      </w:r>
      <w:r>
        <w:rPr>
          <w:rFonts w:cs="Arial" w:ascii="Arial" w:hAnsi="Arial"/>
          <w:b/>
          <w:sz w:val="24"/>
        </w:rPr>
        <w:t>diabólica</w:t>
      </w:r>
      <w:r>
        <w:rPr>
          <w:rFonts w:cs="Arial" w:ascii="Arial" w:hAnsi="Arial"/>
          <w:sz w:val="24"/>
        </w:rPr>
        <w:t xml:space="preserve"> sobre a dimensão </w:t>
      </w:r>
      <w:r>
        <w:rPr>
          <w:rFonts w:cs="Arial" w:ascii="Arial" w:hAnsi="Arial"/>
          <w:b/>
          <w:sz w:val="24"/>
        </w:rPr>
        <w:t>simbólica</w:t>
      </w:r>
      <w:r>
        <w:rPr>
          <w:rFonts w:cs="Arial" w:ascii="Arial" w:hAnsi="Arial"/>
          <w:sz w:val="24"/>
        </w:rPr>
        <w:t xml:space="preserve"> nas vidas humanas. Tentativa que, na verdade, exige de todos nós, e aqui me permito aludir particularmente às nossas Universidades, um esforço maior de reafirmação do humano, de </w:t>
      </w:r>
      <w:r>
        <w:rPr>
          <w:rFonts w:cs="Arial" w:ascii="Arial" w:hAnsi="Arial"/>
          <w:b/>
          <w:sz w:val="24"/>
        </w:rPr>
        <w:t>reinvenção do simbólico</w:t>
      </w:r>
      <w:r>
        <w:rPr>
          <w:rFonts w:cs="Arial" w:ascii="Arial" w:hAnsi="Arial"/>
          <w:sz w:val="24"/>
        </w:rPr>
        <w:t>.</w:t>
      </w:r>
    </w:p>
    <w:p>
      <w:pPr>
        <w:pStyle w:val="Normal"/>
        <w:ind w:left="567" w:right="1183" w:firstLine="567"/>
        <w:jc w:val="both"/>
        <w:rPr/>
      </w:pPr>
      <w:r>
        <w:rPr>
          <w:rFonts w:cs="Arial" w:ascii="Arial" w:hAnsi="Arial"/>
          <w:b/>
          <w:sz w:val="24"/>
        </w:rPr>
        <w:t xml:space="preserve">Re-desenhar </w:t>
      </w:r>
      <w:r>
        <w:rPr>
          <w:rFonts w:cs="Arial" w:ascii="Arial" w:hAnsi="Arial"/>
          <w:sz w:val="24"/>
        </w:rPr>
        <w:t xml:space="preserve">e </w:t>
      </w:r>
      <w:r>
        <w:rPr>
          <w:rFonts w:cs="Arial" w:ascii="Arial" w:hAnsi="Arial"/>
          <w:b/>
          <w:sz w:val="24"/>
        </w:rPr>
        <w:t>re-inventar o humano</w:t>
      </w:r>
      <w:r>
        <w:rPr>
          <w:rFonts w:cs="Arial" w:ascii="Arial" w:hAnsi="Arial"/>
          <w:sz w:val="24"/>
        </w:rPr>
        <w:t xml:space="preserve"> tem a ver com a capacidade de nossas instituições de reafirmar e reconstruir constantemente a solidariedade muitas vezes rompida; tem a ver com a capacidade da Universidade brasileira de buscar e encontrar os símbolos agregadores da existência humana, forjados no reconhecimento das pluralidades e diferenças que compõem a trama da realidade vivida.</w:t>
      </w:r>
    </w:p>
    <w:p>
      <w:pPr>
        <w:pStyle w:val="Normal"/>
        <w:ind w:left="567" w:right="1183" w:firstLine="567"/>
        <w:jc w:val="both"/>
        <w:rPr/>
      </w:pPr>
      <w:r>
        <w:rPr>
          <w:rFonts w:cs="Arial" w:ascii="Arial" w:hAnsi="Arial"/>
          <w:b/>
          <w:sz w:val="24"/>
        </w:rPr>
        <w:t>Re-desenhar</w:t>
      </w:r>
      <w:r>
        <w:rPr>
          <w:rFonts w:cs="Arial" w:ascii="Arial" w:hAnsi="Arial"/>
          <w:sz w:val="24"/>
        </w:rPr>
        <w:t xml:space="preserve"> e </w:t>
      </w:r>
      <w:r>
        <w:rPr>
          <w:rFonts w:cs="Arial" w:ascii="Arial" w:hAnsi="Arial"/>
          <w:b/>
          <w:sz w:val="24"/>
        </w:rPr>
        <w:t>re-inventar o humano</w:t>
      </w:r>
      <w:r>
        <w:rPr>
          <w:rFonts w:cs="Arial" w:ascii="Arial" w:hAnsi="Arial"/>
          <w:sz w:val="24"/>
        </w:rPr>
        <w:t xml:space="preserve"> significa, necessariamente, apostar no caminho constante e simbolicamente construído e resignificados através de ações e posições sempre claramente comprometidas com um presente e um futuro mais justos e dignos para a sociedade brasileira.</w:t>
      </w:r>
    </w:p>
    <w:p>
      <w:pPr>
        <w:pStyle w:val="Textoembloco"/>
        <w:rPr/>
      </w:pPr>
      <w:r>
        <w:rPr/>
        <w:t>Penso, como pensa Boaventura, que é justamente assim, de maneira autônoma, que a Universidade pode explorar seu potencial de substituição de organismos sociais que se vêem hoje acuados pelo crescente custo da inovação social, sejam eles os partidos políticos, os sindicatos ou as empresas.</w:t>
      </w:r>
    </w:p>
    <w:p>
      <w:pPr>
        <w:pStyle w:val="Normal"/>
        <w:ind w:left="567" w:right="1183" w:firstLine="567"/>
        <w:jc w:val="both"/>
        <w:rPr/>
      </w:pPr>
      <w:r>
        <w:rPr>
          <w:rFonts w:cs="Arial" w:ascii="Arial" w:hAnsi="Arial"/>
          <w:sz w:val="24"/>
        </w:rPr>
        <w:t xml:space="preserve">Aí entra a maior contribuição da Universidade e aí se coloca, verdadeiramente, os </w:t>
      </w:r>
      <w:r>
        <w:rPr>
          <w:rFonts w:cs="Arial" w:ascii="Arial" w:hAnsi="Arial"/>
          <w:b/>
          <w:sz w:val="24"/>
        </w:rPr>
        <w:t xml:space="preserve">Direitos Humanos </w:t>
      </w:r>
      <w:r>
        <w:rPr>
          <w:rFonts w:cs="Arial" w:ascii="Arial" w:hAnsi="Arial"/>
          <w:sz w:val="24"/>
        </w:rPr>
        <w:t xml:space="preserve">como questão real de </w:t>
      </w:r>
      <w:r>
        <w:rPr>
          <w:rFonts w:cs="Arial" w:ascii="Arial" w:hAnsi="Arial"/>
          <w:b/>
          <w:sz w:val="24"/>
        </w:rPr>
        <w:t>educação</w:t>
      </w:r>
      <w:r>
        <w:rPr>
          <w:rFonts w:cs="Arial" w:ascii="Arial" w:hAnsi="Arial"/>
          <w:sz w:val="24"/>
        </w:rPr>
        <w:t>.</w:t>
      </w:r>
    </w:p>
    <w:p>
      <w:pPr>
        <w:pStyle w:val="Normal"/>
        <w:ind w:left="567" w:right="1183" w:firstLine="567"/>
        <w:jc w:val="both"/>
        <w:rPr>
          <w:rFonts w:ascii="Arial" w:hAnsi="Arial" w:cs="Arial"/>
          <w:sz w:val="24"/>
        </w:rPr>
      </w:pPr>
      <w:r>
        <w:rPr>
          <w:rFonts w:cs="Arial" w:ascii="Arial" w:hAnsi="Arial"/>
          <w:sz w:val="24"/>
        </w:rPr>
        <w:t>Ensinar e trabalhar os Direitos Humanos como um referencial simbólico aglutinador dos diversos saberes, me parece imprescindível. Este deve ser o tema de longo prazo das nossas instituições”.</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JOSÉ MARTINS FILHO</w:t>
      </w:r>
    </w:p>
    <w:p>
      <w:pPr>
        <w:pStyle w:val="Normal"/>
        <w:ind w:left="567" w:right="1183" w:hanging="0"/>
        <w:jc w:val="center"/>
        <w:rPr>
          <w:rFonts w:ascii="Arial" w:hAnsi="Arial" w:cs="Arial"/>
          <w:sz w:val="22"/>
        </w:rPr>
      </w:pPr>
      <w:r>
        <w:rPr>
          <w:rFonts w:cs="Arial" w:ascii="Arial" w:hAnsi="Arial"/>
          <w:sz w:val="22"/>
        </w:rPr>
        <w:t>Reitor da UNICAMP</w:t>
      </w:r>
    </w:p>
    <w:p>
      <w:pPr>
        <w:pStyle w:val="Normal"/>
        <w:ind w:left="567" w:right="1183" w:hanging="0"/>
        <w:jc w:val="center"/>
        <w:rPr>
          <w:rFonts w:ascii="Arial" w:hAnsi="Arial" w:cs="Arial"/>
          <w:sz w:val="22"/>
        </w:rPr>
      </w:pPr>
      <w:r>
        <w:rPr>
          <w:rFonts w:cs="Arial" w:ascii="Arial" w:hAnsi="Arial"/>
          <w:sz w:val="22"/>
        </w:rPr>
      </w:r>
    </w:p>
    <w:p>
      <w:pPr>
        <w:pStyle w:val="Textoembloco"/>
        <w:rPr/>
      </w:pPr>
      <w:r>
        <w:rPr/>
        <w:t>“</w:t>
      </w:r>
      <w:r>
        <w:rPr/>
        <w:t>Eu gostaria muito de agradecer aos organizadores deste encontro, particularmente ao meu querido amigo Júlio Lerner, de tantos e tantos anos, da época da TV Cultura, em que eu ia tanto lá, debater com você. É um prazer muito grande estar aqui ao lado do Manoel, do Ronca, do Fava. E esse encontro me parece histórico. Eu dizia no início, eu não me lembro de nenhuma reunião, e eu sou reitor há três anos, de que os quatro reitores das universidades do Estado de São Paulo, as três estaduais paulistas e a PUC de São Paulo estivessem juntos numa mesa. Não sei se os colegas lembram, eu não me lembro. Então eu queria, em primeiro lugar, registrar esse fato.</w:t>
      </w:r>
    </w:p>
    <w:p>
      <w:pPr>
        <w:pStyle w:val="Normal"/>
        <w:ind w:left="567" w:right="1183" w:firstLine="567"/>
        <w:jc w:val="both"/>
        <w:rPr/>
      </w:pPr>
      <w:r>
        <w:rPr>
          <w:rFonts w:cs="Arial" w:ascii="Arial" w:hAnsi="Arial"/>
          <w:sz w:val="24"/>
        </w:rPr>
        <w:t>Segundo, é também importante que se saliente o tema. Curiosamente, as Universidades de São Paulo que participam intensamente da produção científica nacional, da discussão da situação técnica e sociológica e filosófica do país, com participação efetiva, os quatro reitores aqui presentes são de áreas sociais. Isso é outra coisa interessante a se registrar. E eu queria dizer isso porque eu e professor Ronca chegamos de Harvard faz quatro dias e estivemos lá dez dias, numa reunião de reitores americanos em que a escola de graduação e educação de Harvard nos convidou para discutir objetivos da Universidade, filosofia administrativa, formas de fazer uma Universidade se integrar com o seu país. Nós dois do Brasil, e havia reitores de toda a América Latina. E numa das reuniões iniciais nós tivemos que discutir um tema que era uma carta enviada pela Câmara do Comércio Americana a um reitor de uma determinada Universidade da América Latina que dizia qual era o tipo de Universidade que devia existir na América Latina e que cobrava desse reitor novo mudanças sérias na metodologia do ensino, fundamentais na tecnologia, óbvias segundo a visão da Câmara do Comércio, da forma de atuar da Universidade. Me lembro que o Ronca foi um dos raros que protestou violentamente contra a carta e eu também, e nós estamos em desacordo com essa carta porque a carta dizia o seguinte: ‘Sr. Reitor, o senhor está assumindo uma Universidade importante, mas não está fazendo o tipo de profissional que o mercado necessita. Os engenheiros devem ser assim, os médicos devem ser assado, a visão deve ser economicista fundamental, a crítica deve ser objetivamente colocada para que a sociedade receba o profissional atuante na produtividade econômica, etc. Foi assim que começou nossa conversa em Harvard...</w:t>
      </w:r>
    </w:p>
    <w:p>
      <w:pPr>
        <w:pStyle w:val="Normal"/>
        <w:ind w:left="567" w:right="1183" w:firstLine="567"/>
        <w:jc w:val="both"/>
        <w:rPr>
          <w:rFonts w:ascii="Arial" w:hAnsi="Arial" w:cs="Arial"/>
          <w:sz w:val="24"/>
        </w:rPr>
      </w:pPr>
      <w:r>
        <w:rPr>
          <w:rFonts w:cs="Arial" w:ascii="Arial" w:hAnsi="Arial"/>
          <w:sz w:val="24"/>
        </w:rPr>
        <w:t>(...) Outra coisa que eu queria registrar e sou obrigado também a tomar uma fala de Ronca aqui, vinculada à da questão estudantil: foi na Unicamp que estudantes invadiram a biblioteca de filosofia, colocaram um hidrante durante a madrugada, deixaram dois dias esse hidrante ligado e destruíram centenas de livros de arte, alguns muito raros, com prejuízos muito sérios. Aliás, isso foi objeto até de um artigo na Folha de São Paulo, do Roberto Romano, que é professor da Unicamp, sobre o assunto. Agora, eu não estou aqui fazendo uma colocação como se eu estivesse desesperançoso dos nossos estudantes. Eu acho que eles participam. Há exceções, como em toda sociedade. Acho que a situação é realmente séria. É preciso que cada vez mais a Universidade participe do movimento social que discute a cidadania”.</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FLAVIO FAVA DE MORAES</w:t>
      </w:r>
    </w:p>
    <w:p>
      <w:pPr>
        <w:pStyle w:val="Normal"/>
        <w:ind w:left="567" w:right="1183" w:hanging="0"/>
        <w:jc w:val="center"/>
        <w:rPr/>
      </w:pPr>
      <w:r>
        <w:rPr>
          <w:rFonts w:cs="Arial" w:ascii="Arial" w:hAnsi="Arial"/>
          <w:sz w:val="22"/>
        </w:rPr>
        <w:t>Reitor da USP</w:t>
      </w:r>
    </w:p>
    <w:p>
      <w:pPr>
        <w:pStyle w:val="Normal"/>
        <w:ind w:left="567" w:right="1183" w:hanging="0"/>
        <w:jc w:val="center"/>
        <w:rPr>
          <w:rFonts w:ascii="Arial" w:hAnsi="Arial" w:cs="Arial"/>
          <w:sz w:val="22"/>
        </w:rPr>
      </w:pPr>
      <w:r>
        <w:rPr>
          <w:rFonts w:cs="Arial" w:ascii="Arial" w:hAnsi="Arial"/>
          <w:sz w:val="22"/>
        </w:rPr>
      </w:r>
    </w:p>
    <w:p>
      <w:pPr>
        <w:pStyle w:val="Textoembloco"/>
        <w:rPr/>
      </w:pPr>
      <w:r>
        <w:rPr/>
        <w:t>“</w:t>
      </w:r>
      <w:r>
        <w:rPr/>
        <w:t>(...) É preciso que a Universidade aprenda a cultivar uma amplitude de respeito e de escuta em relação a todos aqueles que não pertencem aos seus quadros. É necessário que ela seja um campo de desenvolvimento do saber, mas isso não pode ser um privilégio que lhe dê motivos de orgulho. Para responsabilidades sim, mas não ao pedantismo e nem a arrogância que muitas vezes alguns apresentam. Ela tem que está vocacionada tipicamente para o diálogo universal, porque o bem e o bem-viver não têm fronteiras, e ela tem que lutar pela presença igualitária e não subalterna. Ela, portanto, não deve proclamar, mas exercitar os conceitos e os princípios da cidadania.</w:t>
      </w:r>
    </w:p>
    <w:p>
      <w:pPr>
        <w:pStyle w:val="Normal"/>
        <w:ind w:left="567" w:right="1183" w:firstLine="567"/>
        <w:jc w:val="both"/>
        <w:rPr/>
      </w:pPr>
      <w:r>
        <w:rPr>
          <w:rFonts w:cs="Arial" w:ascii="Arial" w:hAnsi="Arial"/>
          <w:sz w:val="24"/>
        </w:rPr>
        <w:t>(...) Na via da educação, já se definem hoje sete estágios bem conceituados. O estágio da educação infantil, muitas vezes iniciado até nos berçários e jardins de infância; o estágio da educação básica; o da educação secundária; o da educação superior; o da educação pós-graduada; o da educação continuada, e agora já se fala na educação específica da terceira idade. Se formos tratar do berçário à terceira idade, já se pode então compartimentar sete diferentes estágios de preocupações educacionais. Com ações estatizantes do Estado, legislando a todo instante, e com ações desestatizantes do próprio Estado, procurando que as fontes de financiamento desse dever que ele possui sejam encontradas aleatoriamente. E cada um que se salve dentro desse processo de competição econômica. Esses valores da educação em relação aos Direitos Humanos muito preocupam a sociedade e a Universidade, em especial. Se os alunos são parte absolutamente fundamental nesse processo de formação de mentalidade, de exercício de meditação de qualidade reflexiva, eles têm que tomar um cuidado enorme de também não serem manipulados, muitas vezes numa inocência absolutamente pura do bem-querer. E os docentes passam a desempenhar um papel mais relevante no exemplo de conduta na qualidade da sua preparação e principalmente no comportamento que exerce perante os jovens. O docente não é simplesmente um profissional que deve ser capacitado, mas ele deve ser um cidadão com um compromisso muito forte que pressupõe uma visão específica com a ação pública, com a comunidade que o insere e principalmente com a credibilidade moral que deve apresentar. Disse o professor Ronca e eu subscrevo, que a grande maioria dos nossos estudantes, a grande maioria dos docentes, a grande maioria dos que trabalham na Universidade são vocacionados a estes compromissos. Mas, como disse o professor Martins, há também minorias, que não devem ser descartadas da maneira como agem ou como pensam, porque o pluralismo é necessário, mas que muitas vezes excedem um pouco a sua participação porque tornam-se predadores internos institucionais, não possuem propostas e têm como ação fundamental desmoralizar as instituições e desacreditar os seus responsáveis. Fazem as ações de que é apenas redução à pó do que existe como a solução do soerguimento de novos princípios, virtudes ou valores. Portanto, há pessoas que muitas vezes com uma certa mágoa ou um certo rancor, fazem com que aquele efeito coletivo que pudesse ser mais produtivo no sentido social, muitas vezes se atrase em iniciativas.</w:t>
      </w:r>
    </w:p>
    <w:p>
      <w:pPr>
        <w:pStyle w:val="Normal"/>
        <w:ind w:left="567" w:right="1183" w:hanging="0"/>
        <w:jc w:val="center"/>
        <w:rPr/>
      </w:pPr>
      <w:r>
        <w:rPr>
          <w:rFonts w:cs="Arial" w:ascii="Arial" w:hAnsi="Arial"/>
          <w:sz w:val="24"/>
        </w:rPr>
        <w:t>Que iniciativas são essas? Com as outras Universidades aqui já referidas, tanto a UNESP, a PUC, como a UNICAMP, a Universidade de São Paulo e outras mais do país, através dos seus alunos, dos seus professores, dos seus funcionários, não são fundamentalmente decisões burocráticas de quem dirige as instituições que define. Preocupam-se com as questões e tentam encontrar contribuições. Então, por exemplo, na USP – reitero a semelhança da ação nas outras Universidades – criaram-se núcleos de pesquisa para estudar os interesses de minorias raciais e étnicas ou questões do gênero, ou questões de violência e tantas outras temáticas que nós temos colegas dedicando-se a contribuir com possíveis soluções. Estas questões que geram a necessidade de contribuir com pesquisa e interação social e os novos rumos para a nossa sociedade são importantes, mas, como disse o professor Manoel, se muitas vezes elas são motivos elogiosos, muitas vezes elas são também causas de apreensão e preocupação”.</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ind w:left="567" w:right="1183" w:hanging="0"/>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right="1183" w:hanging="0"/>
      <w:jc w:val="center"/>
    </w:pPr>
    <w:rPr>
      <w:rFonts w:ascii="Arial" w:hAnsi="Arial" w:cs="Arial"/>
      <w:b/>
      <w:sz w:val="24"/>
    </w:rPr>
  </w:style>
  <w:style w:type="paragraph" w:styleId="Textoembloco">
    <w:name w:val="Texto em bloco"/>
    <w:basedOn w:val="Normal"/>
    <w:qFormat/>
    <w:pPr>
      <w:ind w:left="567" w:right="1183" w:firstLine="567"/>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6:44:00Z</dcterms:created>
  <dc:creator>LOMANET</dc:creator>
  <dc:description/>
  <dc:language>en-US</dc:language>
  <cp:lastModifiedBy>LOMANET</cp:lastModifiedBy>
  <dcterms:modified xsi:type="dcterms:W3CDTF">2000-07-08T09:53:00Z</dcterms:modified>
  <cp:revision>7</cp:revision>
  <dc:subject/>
  <dc:title>OS REITORES</dc:title>
</cp:coreProperties>
</file>