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 JURISTAS</w:t>
      </w:r>
    </w:p>
    <w:p>
      <w:pPr>
        <w:pStyle w:val="Normal"/>
        <w:ind w:left="567" w:right="1183" w:hanging="0"/>
        <w:jc w:val="center"/>
        <w:rPr>
          <w:rFonts w:ascii="Arial" w:hAnsi="Arial" w:cs="Arial"/>
          <w:b/>
          <w:b/>
          <w:sz w:val="24"/>
          <w:u w:val="single"/>
        </w:rPr>
      </w:pPr>
      <w:r>
        <w:rPr>
          <w:rFonts w:cs="Arial" w:ascii="Arial" w:hAnsi="Arial"/>
          <w:b/>
          <w:sz w:val="24"/>
          <w:u w:val="single"/>
        </w:rPr>
      </w:r>
    </w:p>
    <w:p>
      <w:pPr>
        <w:pStyle w:val="Subtitle"/>
        <w:rPr/>
      </w:pPr>
      <w:r>
        <w:rPr/>
        <w:t>ANTONIO AUGUSTO CANÇADO TRINDADE</w:t>
      </w:r>
    </w:p>
    <w:p>
      <w:pPr>
        <w:pStyle w:val="Normal"/>
        <w:ind w:left="567" w:right="1183" w:hanging="0"/>
        <w:jc w:val="center"/>
        <w:rPr>
          <w:rFonts w:ascii="Arial" w:hAnsi="Arial" w:cs="Arial"/>
          <w:sz w:val="22"/>
        </w:rPr>
      </w:pPr>
      <w:r>
        <w:rPr>
          <w:rFonts w:cs="Arial" w:ascii="Arial" w:hAnsi="Arial"/>
          <w:sz w:val="22"/>
        </w:rPr>
        <w:t>Juiz da Corte Interamericana de Direitos Humanos e</w:t>
      </w:r>
    </w:p>
    <w:p>
      <w:pPr>
        <w:pStyle w:val="Normal"/>
        <w:ind w:left="567" w:right="1183" w:hanging="0"/>
        <w:jc w:val="center"/>
        <w:rPr>
          <w:rFonts w:ascii="Arial" w:hAnsi="Arial" w:cs="Arial"/>
          <w:sz w:val="22"/>
        </w:rPr>
      </w:pPr>
      <w:r>
        <w:rPr>
          <w:rFonts w:cs="Arial" w:ascii="Arial" w:hAnsi="Arial"/>
          <w:sz w:val="22"/>
        </w:rPr>
        <w:t>Professor da Universidade de Brasília (UnB)</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567"/>
        <w:jc w:val="both"/>
        <w:rPr>
          <w:rFonts w:ascii="Arial" w:hAnsi="Arial" w:cs="Arial"/>
          <w:sz w:val="24"/>
        </w:rPr>
      </w:pPr>
      <w:r>
        <w:rPr>
          <w:rFonts w:cs="Arial" w:ascii="Arial" w:hAnsi="Arial"/>
          <w:sz w:val="24"/>
        </w:rPr>
        <w:t>“</w:t>
      </w:r>
      <w:r>
        <w:rPr>
          <w:rFonts w:cs="Arial" w:ascii="Arial" w:hAnsi="Arial"/>
          <w:sz w:val="24"/>
        </w:rPr>
        <w:t>(...) A realização deste I Congresso Brasileiro de Educação em Direitos Humanos e Cidadania (São Paulo, 05-07 de maio de 1997) constitui uma ocasião adequada para procedermos a um balanço, baseado na experiência acumulada nesta área, dos dilemas e desafios da proteção internacional dos Direitos Humanos no limiar do novo século.</w:t>
      </w:r>
    </w:p>
    <w:p>
      <w:pPr>
        <w:pStyle w:val="Normal"/>
        <w:ind w:left="567" w:right="1183" w:firstLine="567"/>
        <w:jc w:val="both"/>
        <w:rPr/>
      </w:pPr>
      <w:r>
        <w:rPr>
          <w:rFonts w:cs="Arial" w:ascii="Arial" w:hAnsi="Arial"/>
          <w:sz w:val="24"/>
        </w:rPr>
        <w:t>A primeira Conferência Mundial de Direitos Humanos (Teerã, 1968) representou, de certo modo, a gradual passagem da fase legislativa, de elaboração dos primeiros instrumentos internacionais de Direitos Humanos (a exemplo dos dois pactos das Nações Unidas de 1966), à fase de implementação de tais instrumentos. A Segunda Conferência Mundial de Direitos Humanos (Viena, 1993) procedeu a uma reavaliação global da aplicação de tais instrumentos e das perspectivas para o novo século, abrindo campo ao exame do processo de consolidação e aperfeiçoamento dos mecanismos de proteção internacional dos Direitos Humanos. Decorridos quatro anos desta última Conferência, encontram-se os órgãos internacionais de proteção dos Direitos Humanos diante de dilemas e desafios, próprios de nossos dias, que relacionaremos a seguir.</w:t>
      </w:r>
    </w:p>
    <w:p>
      <w:pPr>
        <w:pStyle w:val="Normal"/>
        <w:ind w:left="567" w:right="1183" w:firstLine="567"/>
        <w:jc w:val="both"/>
        <w:rPr/>
      </w:pPr>
      <w:r>
        <w:rPr>
          <w:rFonts w:cs="Arial" w:ascii="Arial" w:hAnsi="Arial"/>
          <w:sz w:val="24"/>
        </w:rPr>
        <w:t>Cabe, de início, ter sempre presente que, nas últimas década, graças à atuação daqueles órgãos, inúmeras vítimas têm sido socorridas. Até o início dos anos noventa, no plano global (Nações Unidas), por exemplo, mais de 350.000 denúncias revelando “um quadro persistente de violações” de Direitos Humanos foram enviadas às Nações Unidas (sob o chamado sistema extraconvencional da resolução 1503 do ECOSOC). Sob o pacto dos Direitos Civis e Políticos e seu primeiro Protocolo Facultativo, o Comitê de Direitos Humanos, tinha recebido, até abril de 1995, mais de 630 comunicações, e em 73% dos casos examinados concluiu que haviam ocorrido violações de Direitos Humanos. O Comitê para a Eliminação de Todas as Formas de Discriminação Racial tinha examinado (sob a Convenção do mesmo nome), a seu turno, em suas duas primeiras décadas de operação, 810 relatórios (periódicos e complementares) dos Estados Partes. E o Alto-Comissariado das Nações Unidas para os refugiados (ACNUR), decorridas quatro décadas de operação do sistema, cuida hoje demais de 17 milhões de refugiados em todo o mundo, sem falar no total ainda maior de deslocados internos.</w:t>
      </w:r>
    </w:p>
    <w:p>
      <w:pPr>
        <w:pStyle w:val="Normal"/>
        <w:ind w:left="567" w:right="1183" w:firstLine="567"/>
        <w:jc w:val="both"/>
        <w:rPr>
          <w:rFonts w:ascii="Arial" w:hAnsi="Arial" w:cs="Arial"/>
          <w:sz w:val="24"/>
        </w:rPr>
      </w:pPr>
      <w:r>
        <w:rPr>
          <w:rFonts w:cs="Arial" w:ascii="Arial" w:hAnsi="Arial"/>
          <w:sz w:val="24"/>
        </w:rPr>
        <w:t>No plano regional, por exemplo, até o início desta década, no continente europeu, a Comissão Européia de Direitos Humanos tinha decidido cerca de 15 mil reclamações individuais sob a Convenção Européia de Direitos Humanos, ao passo que a Corte Européia de Direitos Humanos totalizava 191 casos submetidos a seu exame, com 91 casos pendentes. No continente americano, a Comissão Interamericana de Direitos Humanos ultrapassava o total de 10 mil comunicações examinadas, enquanto a Corte Interamericana de Direitos Humanos, hoje com 14 pareceres emitidos, passava a exercer regularmente sua competência contenciosa, contando hoje com onze casos contenciosos pendentes. E, no continente africano, a Comissão Africana de Direitos Humanos e dos Povos examinava quase 40 reclamações ou comunicações sob a Carta Africana de Direitos Humanos e dos Povos, algumas das quais já decididas.</w:t>
      </w:r>
    </w:p>
    <w:p>
      <w:pPr>
        <w:pStyle w:val="Normal"/>
        <w:ind w:left="567" w:right="1183" w:firstLine="567"/>
        <w:jc w:val="both"/>
        <w:rPr/>
      </w:pPr>
      <w:r>
        <w:rPr>
          <w:rFonts w:cs="Arial" w:ascii="Arial" w:hAnsi="Arial"/>
          <w:sz w:val="24"/>
        </w:rPr>
        <w:t>Graças aos esforços dos órgãos internacionais de supervisão nos planos global e regional, logrou-se salvar muitas vidas, reparar muitos dos danos denunciados e comprovados, por fim à práticas administrativas violatórias dos direitos garantidos, alterar medidas legislativas impugnadas, adotar programas educativos e outras medidas positivas por parte dos governos. Não obstante todos estes resultados, estes órgãos de supervisão internacionais defrontam-se hoje com grandes problemas, gerados em parte pelas modificações do cenário internacional, pela própria extensão e sofisticação de seu âmbito de atuação, pelos continuados atentados aos Direitos Humanos em numerosos países, pelas novas e múltiplas formas de violação dos Direitos Humanos que deles requerem capacidade de readaptação e maior agilidade, e pela manifesta falta de recursos humanos e materiais para desempenhar com eficácia seu labor.</w:t>
      </w:r>
    </w:p>
    <w:p>
      <w:pPr>
        <w:pStyle w:val="Normal"/>
        <w:ind w:left="567" w:right="1183" w:firstLine="567"/>
        <w:jc w:val="both"/>
        <w:rPr/>
      </w:pPr>
      <w:r>
        <w:rPr>
          <w:rFonts w:cs="Arial" w:ascii="Arial" w:hAnsi="Arial"/>
          <w:sz w:val="24"/>
        </w:rPr>
        <w:t>Os tratados de Direitos Humanos das Nações Unidas têm, com efeito, constituído a espinha dorsal do sistema universal de proteção dos Direitos Humanos, devendo ser abordados não de forma isolada ou compartimentalizada, mas relacionados uns aos outros. Decorridos quatro anos desde a realização da II Conferência Mundial de Direitos Humanos, estamos longe de lograr a chamada ‘ratificação universal’ das seis “Convenções centrais” (core Conventions) das Nações Unidas (os dois pactos de Direitos Humanos, as Convenções sobre a Eliminação de Todas as Formas de Discriminação – Racial e contra a Mulher -, a Convenção sobre a Tortura, e a Convenção sobre os Direitos da Criança), - ‘ratificação Universal’ esta propugnada pela Conferência de Viena para o final do século que já vivemos. Ademais, encontram-se estas Convenções crivadas de reservas, muitas das quais, em nosso entender, manifestamente incompatíveis com seu objetivo e propósito. Urge, com efeito, proceder a uma ampla revisão do atual sistema de reservas a tratados multilaterais consagrado nas duas Convenções de Viena sobre Direito dos Tratados (de 1969 e 1986), - sistema este, a nosso modo de ver, inteiramente inadequado aos tratados de Direitos Humanos.</w:t>
      </w:r>
    </w:p>
    <w:p>
      <w:pPr>
        <w:pStyle w:val="Normal"/>
        <w:ind w:left="567" w:right="1183" w:firstLine="567"/>
        <w:jc w:val="both"/>
        <w:rPr>
          <w:rFonts w:ascii="Arial" w:hAnsi="Arial" w:cs="Arial"/>
          <w:sz w:val="24"/>
        </w:rPr>
      </w:pPr>
      <w:r>
        <w:rPr>
          <w:rFonts w:cs="Arial" w:ascii="Arial" w:hAnsi="Arial"/>
          <w:sz w:val="24"/>
        </w:rPr>
        <w:t>A despeito da aceitação virtualmente universal da tese da indivisibilidade dos Direitos Humanos, persiste a disparidade dos Direitos Humanos, persiste a disparidade entre os métodos de implementação internacional dos direitos civis e políticos, e dos direitos econômicos, sociais e culturais. Apesar da conclamação da Conferência de Viena, o Pacto de Direitos Econômicos, Sociais e Culturais, e a Convenção sobre a Eliminação de Todas as Formas de Discriminação contra a Mulher, continuam até o presente desprovidos de um sistema de petições ou denúncias internacionais. Os respectivos Projetos de Protocolo nesse sentido se encontram virtualmente concluídos, mas ainda aguardam aprovação. Muitos dos direitos consagrados nestes dois tratados de Direitos Humanos são perfeitamente justificáveis por meio do sistema de petições individuais, e urge que se ponha um fim à referida disparidade de procedimentos”.</w:t>
      </w:r>
    </w:p>
    <w:p>
      <w:pPr>
        <w:pStyle w:val="Normal"/>
        <w:ind w:left="567" w:right="1183" w:firstLine="567"/>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firstLine="567"/>
        <w:jc w:val="center"/>
        <w:rPr>
          <w:rFonts w:ascii="Arial" w:hAnsi="Arial" w:cs="Arial"/>
          <w:b/>
          <w:b/>
          <w:sz w:val="24"/>
        </w:rPr>
      </w:pPr>
      <w:r>
        <w:rPr>
          <w:rFonts w:cs="Arial" w:ascii="Arial" w:hAnsi="Arial"/>
          <w:b/>
          <w:sz w:val="24"/>
        </w:rPr>
      </w:r>
    </w:p>
    <w:p>
      <w:pPr>
        <w:pStyle w:val="Heading1"/>
        <w:ind w:left="567" w:right="1183" w:hanging="0"/>
        <w:rPr/>
      </w:pPr>
      <w:r>
        <w:rPr/>
        <w:t>FÁBIO KONDER COMPARATO</w:t>
      </w:r>
    </w:p>
    <w:p>
      <w:pPr>
        <w:pStyle w:val="Normal"/>
        <w:ind w:left="567" w:right="1183" w:hanging="0"/>
        <w:jc w:val="center"/>
        <w:rPr>
          <w:rFonts w:ascii="Arial" w:hAnsi="Arial" w:cs="Arial"/>
          <w:sz w:val="22"/>
        </w:rPr>
      </w:pPr>
      <w:r>
        <w:rPr>
          <w:rFonts w:cs="Arial" w:ascii="Arial" w:hAnsi="Arial"/>
          <w:sz w:val="22"/>
        </w:rPr>
        <w:t>Professor da Faculdade de Direito da USP e Diretor da Escola de Governo</w:t>
      </w:r>
    </w:p>
    <w:p>
      <w:pPr>
        <w:pStyle w:val="Normal"/>
        <w:ind w:left="567" w:right="1183" w:hanging="0"/>
        <w:jc w:val="center"/>
        <w:rPr>
          <w:rFonts w:ascii="Arial" w:hAnsi="Arial" w:cs="Arial"/>
          <w:sz w:val="22"/>
        </w:rPr>
      </w:pPr>
      <w:r>
        <w:rPr>
          <w:rFonts w:cs="Arial" w:ascii="Arial" w:hAnsi="Arial"/>
          <w:sz w:val="22"/>
        </w:rPr>
      </w:r>
    </w:p>
    <w:p>
      <w:pPr>
        <w:pStyle w:val="Textoembloco"/>
        <w:rPr/>
      </w:pPr>
      <w:r>
        <w:rPr/>
        <w:t>“</w:t>
      </w:r>
      <w:r>
        <w:rPr/>
        <w:t>(...) Este é um Congresso de Educação em Direitos Humanos e um congresso que se realiza no Brasil com uma participação auspiciosa de representantes das mais diferentes regiões brasileiras. Por isso, eu resolvi me ater a um tema que me parece de maior importância no contexto brasileiro e que representa um grande desafio para a Educação em Direitos Humanos no Brasil. É o tema da desigualdade.</w:t>
      </w:r>
    </w:p>
    <w:p>
      <w:pPr>
        <w:pStyle w:val="Normal"/>
        <w:ind w:left="567" w:right="1183" w:firstLine="284"/>
        <w:jc w:val="both"/>
        <w:rPr/>
      </w:pPr>
      <w:r>
        <w:rPr>
          <w:rFonts w:cs="Arial" w:ascii="Arial" w:hAnsi="Arial"/>
          <w:sz w:val="24"/>
        </w:rPr>
        <w:t>É preciso antes de mais nada fazer uma diferença fundamental entre as diferenças humanas e as desigualdades humanas. As diferenças que têm origem natural ou cultural não induzem a um tratamento de superioridade ou inferioridade, mas – ao contrário – elas exigem até mesmo um tratamento diferenciado. As desigualdades são sempre a manifestação de um corte horizontal na sociedade, estabelecendo-se camadas superiores, camadas inferiores e, entre elas, perpassa sempre uma manifestação de desprezo, de hostilidade ou de exploração.</w:t>
      </w:r>
    </w:p>
    <w:p>
      <w:pPr>
        <w:pStyle w:val="Normal"/>
        <w:ind w:left="567" w:right="1183" w:firstLine="284"/>
        <w:jc w:val="both"/>
        <w:rPr/>
      </w:pPr>
      <w:r>
        <w:rPr>
          <w:rFonts w:cs="Arial" w:ascii="Arial" w:hAnsi="Arial"/>
          <w:sz w:val="24"/>
        </w:rPr>
        <w:t>Eu sustento que o principal vício de constituição da sociedade brasileira, desde o seu nascimento, é a desigualdade, é algo que se incorporou em nossos costumes, que está de certa forma incrustado na nossa alma e tão cedo não poderá ser vencido, é algo que exige, portanto, uma consideração privilegiada em qualquer programa de Educação em Direitos Humanos. O fator predisponente para esta instalação da desigualdade entre as pessoas, entre os grupos humanos, entre os sexos, é sem dúvida o individualismo anárquico – que constitui uma das características fundamentais da civilização ibérica e que não é portanto unicamente lusitana. Nós herdamos, de certa maneira, essa visão de mundo, esses costumes ligados a essa idéia de que há sempre pessoas inferiores e pessoas superiores, de que há sempre pessoas e não-pessoas, e de que há sempre – como diz o maior poeta da língua portuguesa – ‘aqueles que nasceram para mandar e aqueles que nasceram para serem mandados’.</w:t>
      </w:r>
    </w:p>
    <w:p>
      <w:pPr>
        <w:pStyle w:val="Normal"/>
        <w:ind w:left="567" w:right="1183" w:firstLine="284"/>
        <w:jc w:val="both"/>
        <w:rPr>
          <w:rFonts w:ascii="Arial" w:hAnsi="Arial" w:cs="Arial"/>
          <w:sz w:val="24"/>
        </w:rPr>
      </w:pPr>
      <w:r>
        <w:rPr>
          <w:rFonts w:cs="Arial" w:ascii="Arial" w:hAnsi="Arial"/>
          <w:sz w:val="24"/>
        </w:rPr>
        <w:t>É preciso considerar o fato de que esse individualismo anárquico é que representa, como disse Sérgio Buarque de Hollanda, o foco em torno do qual se desenvolve a comédia humana no Brasil. É o responsável por estas manifestações aparentemente opostas e contraditórias. Nós somos tão partidários da anarquia total e generalizada quanto da ditadura e do Santo Ofício. O individualismo se opõe radicalmente à solidariedade, porque a solidariedade pressupõe justamente que todos são igualmente dignos de respeito e consideração, por isso todos devem ser ajudados em suas carências e necessidades. E a ajuda não é apenas uma manifestação de comiseração, ela é um direito e portanto uma exigência, e por conseguinte, opondo-se ao direito, ela é um dever jurídico.</w:t>
      </w:r>
    </w:p>
    <w:p>
      <w:pPr>
        <w:pStyle w:val="Normal"/>
        <w:ind w:left="567" w:right="1183" w:firstLine="284"/>
        <w:jc w:val="both"/>
        <w:rPr/>
      </w:pPr>
      <w:r>
        <w:rPr>
          <w:rFonts w:cs="Arial" w:ascii="Arial" w:hAnsi="Arial"/>
          <w:sz w:val="24"/>
        </w:rPr>
        <w:t>A conseqüência deste individualismo anárquico está em que nós outros, brasileiros, rejeitamos profundamente, radicalmente, o princípio de que todos são iguais perante a lei. Isto é o princípio que nós herdamos do liberalismo europeu e que sempre nos pareceu um refinado embuste. E justamente por isso é preciso, entre parênteses, acrescentar que o liberalismo, na sua acepção pura, nunca existiu na América Latina e certamente nunca existiu no Brasil, porque, em seus aspectos positivos ele é uma expressão dessa igualdade de todos perante a lei. Nós verificamos a rejeição prática deste princípio em todas as manifestações de nossa vida cotidiana.</w:t>
      </w:r>
    </w:p>
    <w:p>
      <w:pPr>
        <w:pStyle w:val="Normal"/>
        <w:ind w:left="567" w:right="1183" w:firstLine="284"/>
        <w:jc w:val="both"/>
        <w:rPr/>
      </w:pPr>
      <w:r>
        <w:rPr>
          <w:rFonts w:cs="Arial" w:ascii="Arial" w:hAnsi="Arial"/>
          <w:sz w:val="24"/>
        </w:rPr>
        <w:t>Eu quero apenas nominar dois setores em que a desigualdade é oficializada, institucionalizada: a escola pública e a vida política. A escola pública é ou deveria ser o grande setor ou meio em que se desenvolveriam as ações de igualdade, porque é justamente pela escola pública que as crianças se formam no contato de umas com as outras, findas de regiões diferentes, de classes diferentes, de origens diferentes, de religiões diferentes. E no entanto, é justamente na escola pública que nós observamos algumas das manifestações mais cruéis de desigualdade”.</w:t>
      </w:r>
    </w:p>
    <w:p>
      <w:pPr>
        <w:pStyle w:val="Normal"/>
        <w:ind w:left="567" w:right="1183" w:firstLine="284"/>
        <w:jc w:val="both"/>
        <w:rPr>
          <w:rFonts w:ascii="Arial" w:hAnsi="Arial" w:cs="Arial"/>
          <w:sz w:val="24"/>
        </w:rPr>
      </w:pPr>
      <w:r>
        <w:rPr>
          <w:rFonts w:cs="Arial" w:ascii="Arial" w:hAnsi="Arial"/>
          <w:sz w:val="24"/>
        </w:rPr>
      </w:r>
    </w:p>
    <w:p>
      <w:pPr>
        <w:pStyle w:val="Normal"/>
        <w:ind w:left="567" w:right="1183" w:hanging="0"/>
        <w:jc w:val="center"/>
        <w:rPr>
          <w:rFonts w:ascii="Arial" w:hAnsi="Arial" w:cs="Arial"/>
          <w:b/>
          <w:b/>
          <w:sz w:val="24"/>
        </w:rPr>
      </w:pPr>
      <w:r>
        <w:rPr>
          <w:rFonts w:cs="Arial" w:ascii="Arial" w:hAnsi="Arial"/>
          <w:b/>
          <w:sz w:val="24"/>
        </w:rPr>
        <w:t>. x .</w:t>
      </w:r>
    </w:p>
    <w:p>
      <w:pPr>
        <w:pStyle w:val="Normal"/>
        <w:ind w:left="567" w:right="1183" w:hanging="0"/>
        <w:jc w:val="center"/>
        <w:rPr>
          <w:rFonts w:ascii="Arial" w:hAnsi="Arial" w:cs="Arial"/>
          <w:b/>
          <w:b/>
          <w:sz w:val="24"/>
        </w:rPr>
      </w:pPr>
      <w:r>
        <w:rPr>
          <w:rFonts w:cs="Arial" w:ascii="Arial" w:hAnsi="Arial"/>
          <w:b/>
          <w:sz w:val="24"/>
        </w:rPr>
      </w:r>
    </w:p>
    <w:p>
      <w:pPr>
        <w:pStyle w:val="Normal"/>
        <w:ind w:left="567" w:right="1183" w:hanging="0"/>
        <w:jc w:val="center"/>
        <w:rPr>
          <w:rFonts w:ascii="Arial" w:hAnsi="Arial" w:cs="Arial"/>
          <w:b/>
          <w:b/>
          <w:sz w:val="24"/>
        </w:rPr>
      </w:pPr>
      <w:r>
        <w:rPr>
          <w:rFonts w:cs="Arial" w:ascii="Arial" w:hAnsi="Arial"/>
          <w:b/>
          <w:sz w:val="24"/>
        </w:rPr>
        <w:t>DALMO DE ABREU DALLARI</w:t>
      </w:r>
    </w:p>
    <w:p>
      <w:pPr>
        <w:pStyle w:val="Normal"/>
        <w:ind w:left="567" w:right="1183" w:hanging="0"/>
        <w:jc w:val="center"/>
        <w:rPr>
          <w:rFonts w:ascii="Arial" w:hAnsi="Arial" w:cs="Arial"/>
          <w:sz w:val="22"/>
        </w:rPr>
      </w:pPr>
      <w:r>
        <w:rPr>
          <w:rFonts w:cs="Arial" w:ascii="Arial" w:hAnsi="Arial"/>
          <w:sz w:val="22"/>
        </w:rPr>
        <w:t>Vice-Presidente da Associação Internacional de Magistrados e</w:t>
      </w:r>
    </w:p>
    <w:p>
      <w:pPr>
        <w:pStyle w:val="Normal"/>
        <w:ind w:left="567" w:right="1183" w:hanging="0"/>
        <w:jc w:val="center"/>
        <w:rPr>
          <w:rFonts w:ascii="Arial" w:hAnsi="Arial" w:cs="Arial"/>
          <w:sz w:val="22"/>
        </w:rPr>
      </w:pPr>
      <w:r>
        <w:rPr>
          <w:rFonts w:cs="Arial" w:ascii="Arial" w:hAnsi="Arial"/>
          <w:sz w:val="22"/>
        </w:rPr>
        <w:t>Professor da Faculdade de Direito da USP</w:t>
      </w:r>
    </w:p>
    <w:p>
      <w:pPr>
        <w:pStyle w:val="Normal"/>
        <w:ind w:left="567" w:right="1183" w:hanging="0"/>
        <w:jc w:val="center"/>
        <w:rPr>
          <w:rFonts w:ascii="Arial" w:hAnsi="Arial" w:cs="Arial"/>
          <w:sz w:val="22"/>
        </w:rPr>
      </w:pPr>
      <w:r>
        <w:rPr>
          <w:rFonts w:cs="Arial" w:ascii="Arial" w:hAnsi="Arial"/>
          <w:sz w:val="22"/>
        </w:rPr>
      </w:r>
    </w:p>
    <w:p>
      <w:pPr>
        <w:pStyle w:val="Normal"/>
        <w:ind w:left="567" w:right="1183" w:firstLine="284"/>
        <w:jc w:val="both"/>
        <w:rPr>
          <w:rFonts w:ascii="Arial" w:hAnsi="Arial" w:cs="Arial"/>
          <w:sz w:val="24"/>
        </w:rPr>
      </w:pPr>
      <w:r>
        <w:rPr>
          <w:rFonts w:cs="Arial" w:ascii="Arial" w:hAnsi="Arial"/>
          <w:sz w:val="24"/>
        </w:rPr>
        <w:t>“</w:t>
      </w:r>
      <w:r>
        <w:rPr>
          <w:rFonts w:cs="Arial" w:ascii="Arial" w:hAnsi="Arial"/>
          <w:sz w:val="24"/>
        </w:rPr>
        <w:t>(...) Pois bem, vem a primeira Constituição Francesa, de 1891, e ela diz em primeiro lugar: ‘São cidadãos os homens, a partir de determinada idade’, Mas... e as mulheres não são iguais? A Constituição disse que não, só os homens é que são cidadãos. Foi a primeira grande exclusão ocorrida nos tempos modernos, vejam, esse é um ponto essencial: uma exclusão feita através da lei. Uma exclusão legalizada, só os homens é que têm o exercício dos direitos políticos. Mas a mesma Constituição introduziu um segundo fator de discriminação extremamente grave: se não bastasse ser homem e francês, era preciso ter um patrimônio mínimo e uma renda mínima. E a conclusão é esta: os homens ricos é que são cidadãos.</w:t>
      </w:r>
    </w:p>
    <w:p>
      <w:pPr>
        <w:pStyle w:val="Normal"/>
        <w:ind w:left="567" w:right="1183" w:firstLine="284"/>
        <w:jc w:val="both"/>
        <w:rPr/>
      </w:pPr>
      <w:r>
        <w:rPr>
          <w:rFonts w:cs="Arial" w:ascii="Arial" w:hAnsi="Arial"/>
          <w:sz w:val="24"/>
        </w:rPr>
        <w:t>E onde é que foi parar a pregação da liberdade essencial, da igualdade essencial? Tudo foi por água abaixo. E, num passo a mais, que foi e continua sendo extremamente grave, se fez uma identificação do Direito com a lei. E isso também está na primeira Constituição Francesa... que os delegados do povo (e os delegados eram os homens ricos...) é que estabeleceriam os direitos através da Legislação. E a partir daí se começou a dizer que só é direito aquilo que está na lei.</w:t>
      </w:r>
    </w:p>
    <w:p>
      <w:pPr>
        <w:pStyle w:val="Normal"/>
        <w:ind w:left="567" w:right="1183" w:firstLine="284"/>
        <w:jc w:val="both"/>
        <w:rPr/>
      </w:pPr>
      <w:r>
        <w:rPr>
          <w:rFonts w:cs="Arial" w:ascii="Arial" w:hAnsi="Arial"/>
          <w:sz w:val="24"/>
        </w:rPr>
        <w:t>Mas quem é que faz a lei?</w:t>
      </w:r>
    </w:p>
    <w:p>
      <w:pPr>
        <w:pStyle w:val="Normal"/>
        <w:ind w:left="567" w:right="1183" w:firstLine="284"/>
        <w:jc w:val="both"/>
        <w:rPr/>
      </w:pPr>
      <w:r>
        <w:rPr>
          <w:rFonts w:cs="Arial" w:ascii="Arial" w:hAnsi="Arial"/>
          <w:sz w:val="24"/>
        </w:rPr>
        <w:t>É quem tem uma situação privilegiada na sociedade. E então nós passamos a viver segundo essa idéia de Direito, que contém em si a possibilidade de arbítrio, a possibilidade da discriminação. Quem faz a lei está dizendo o que é o Direito. E esse direito e o direito da conveniência do legislador. E se vocês quiserem um exemplo político disto, nós poderíamos com facilidade verificar ainda o que acontece hoje em grande parte do mundo com a situação das mulheres, a discriminação ainda existe. Nós podemos verificar que essa discriminação de base econômica ainda tem um peso fundamental.</w:t>
      </w:r>
    </w:p>
    <w:p>
      <w:pPr>
        <w:pStyle w:val="Normal"/>
        <w:ind w:left="567" w:right="1183" w:firstLine="284"/>
        <w:jc w:val="both"/>
        <w:rPr/>
      </w:pPr>
      <w:r>
        <w:rPr>
          <w:rFonts w:cs="Arial" w:ascii="Arial" w:hAnsi="Arial"/>
          <w:sz w:val="24"/>
        </w:rPr>
        <w:t>Vamos imaginar duas crianças que estão nascendo hoje na cidade de São Paulo. Uma criança nasce numa família rica, a mãe teve cuidados pré-natais, está bem nutrida, tem assistência médica, vai para uma excelente maternidade, a criança tem roupas muito boas, e já se sabe que quando essa criança sair da maternidade irá para uma casa muito confortável, terá cuidados de alimentação, toda assistência possível, estará bem vestida, morará numa casa que lhe vai dar um abrigo excelente e nós podemos dizer com toda tranqüilidade que esta criança que nasceu hoje em São Paulo certamente daqui a dezessete, dezoito anos, terá seu automóvel e será aluno de uma universidade. Agora vamos imaginar uma outra criança que nasce hoje também em São Paulo, de uma mãe miserável, que pode ser favelada, pode ser mãe de rua, uma mãe miserável, que esta mãe não teve cuidado pré-natal, ela é subnutrida, a criança já nasce com todos os sinais dessa subnutrição, já se sabe que essa criança não vai ter assistência médica, não vai ter uma boa casa para morar, vai se vestir de farrapos, e para se alimentar essa criança vai nos cercar na rua, quando já tiver cinco ou seis anos de idade, pedindo um dinheirinho, pedindo uma esmola. E daqui a pouco, quando crescer um pouco mais, já vai ouvir de pessoas irritadas: ‘Vai trabalhar vagabundo’. Er daqui a pouco, essa criança com toda facilidade será envolvida pela criminalidade. E daqui a pouco esta criança estará sendo procurada pela polícia, poderá ser morta, executada sumariamente, estará com sua vida liquidada.</w:t>
      </w:r>
    </w:p>
    <w:p>
      <w:pPr>
        <w:pStyle w:val="Normal"/>
        <w:ind w:left="567" w:right="1183" w:firstLine="284"/>
        <w:jc w:val="both"/>
        <w:rPr/>
      </w:pPr>
      <w:r>
        <w:rPr>
          <w:rFonts w:cs="Arial" w:ascii="Arial" w:hAnsi="Arial"/>
          <w:sz w:val="24"/>
        </w:rPr>
        <w:t>E eu pergunto: onde é que estará a justificação desse tratamento diferenciado? São dois seres humanos que nasceram hoje em São Paulo, e eu não posso dizer que um trabalhou mais do que o outro porque acabaram de nascer, eu não posso dizer que um vai trabalhar mais do que o outro, vai dar mais à sociedade do que o outro, vai dar a partir de que é uma conseqüência da situação em que nasceram, e no entanto, esta  - porque é uma flagrante injustiça  – esta desumanidade é legalizada, tudo ocorre dentro da lei. E então nós ficamos muito felizes porque tudo é legal...”.</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rFonts w:ascii="Arial" w:hAnsi="Arial" w:cs="Arial"/>
      <w:b/>
      <w:sz w:val="24"/>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1183" w:hanging="0"/>
      <w:jc w:val="center"/>
    </w:pPr>
    <w:rPr>
      <w:rFonts w:ascii="Arial" w:hAnsi="Arial" w:cs="Arial"/>
      <w:b/>
      <w:sz w:val="24"/>
    </w:rPr>
  </w:style>
  <w:style w:type="paragraph" w:styleId="Textoembloco">
    <w:name w:val="Texto em bloco"/>
    <w:basedOn w:val="Normal"/>
    <w:qFormat/>
    <w:pPr>
      <w:ind w:left="567" w:right="1183" w:firstLine="284"/>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3:18:00Z</dcterms:created>
  <dc:creator>LOMANET</dc:creator>
  <dc:description/>
  <dc:language>en-US</dc:language>
  <cp:lastModifiedBy>LOMANET</cp:lastModifiedBy>
  <dcterms:modified xsi:type="dcterms:W3CDTF">2000-07-14T10:46:00Z</dcterms:modified>
  <cp:revision>8</cp:revision>
  <dc:subject/>
  <dc:title>OS JURISTAS</dc:title>
</cp:coreProperties>
</file>