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rFonts w:cs="Arial"/>
          <w:b w:val="false"/>
          <w:sz w:val="24"/>
          <w:u w:val="single"/>
        </w:rPr>
        <w:t>OS CONVIDADOS ESTRANGEIROS</w:t>
      </w:r>
    </w:p>
    <w:p>
      <w:pPr>
        <w:pStyle w:val="Heading"/>
        <w:rPr>
          <w:u w:val="single"/>
        </w:rPr>
      </w:pPr>
      <w:r>
        <w:rPr>
          <w:u w:val="single"/>
        </w:rPr>
      </w:r>
    </w:p>
    <w:p>
      <w:pPr>
        <w:pStyle w:val="Heading"/>
        <w:rPr/>
      </w:pPr>
      <w:r>
        <w:rPr/>
        <w:t>LETICIA OLGUIN</w:t>
      </w:r>
    </w:p>
    <w:p>
      <w:pPr>
        <w:pStyle w:val="Heading"/>
        <w:rPr>
          <w:b w:val="false"/>
          <w:b w:val="false"/>
          <w:sz w:val="22"/>
        </w:rPr>
      </w:pPr>
      <w:r>
        <w:rPr>
          <w:b w:val="false"/>
          <w:sz w:val="22"/>
        </w:rPr>
        <w:t>Universidade Nacional da Costa Rica</w:t>
      </w:r>
    </w:p>
    <w:p>
      <w:pPr>
        <w:pStyle w:val="Heading"/>
        <w:rPr>
          <w:b w:val="false"/>
          <w:b w:val="false"/>
          <w:sz w:val="22"/>
        </w:rPr>
      </w:pPr>
      <w:r>
        <w:rPr>
          <w:b w:val="false"/>
          <w:sz w:val="22"/>
        </w:rPr>
      </w:r>
    </w:p>
    <w:p>
      <w:pPr>
        <w:pStyle w:val="Heading"/>
        <w:ind w:left="567" w:right="1183" w:firstLine="567"/>
        <w:jc w:val="both"/>
        <w:rPr/>
      </w:pPr>
      <w:r>
        <w:rPr>
          <w:b w:val="false"/>
        </w:rPr>
        <w:t>“</w:t>
      </w:r>
      <w:r>
        <w:rPr>
          <w:b w:val="false"/>
        </w:rPr>
        <w:t>A educação em Direitos Humanos é um processo bastante complexo, que necessariamente implica mudanças. Mudanças no sistema de valores, no enfoque, relações, forma e conteúdo da interação social.</w:t>
      </w:r>
    </w:p>
    <w:p>
      <w:pPr>
        <w:pStyle w:val="Heading"/>
        <w:ind w:left="567" w:right="1183" w:firstLine="567"/>
        <w:jc w:val="both"/>
        <w:rPr>
          <w:b w:val="false"/>
          <w:b w:val="false"/>
        </w:rPr>
      </w:pPr>
      <w:r>
        <w:rPr>
          <w:b w:val="false"/>
        </w:rPr>
        <w:t>É um processo complexo já que implica a coexistência de situações e valores contraditórios que convivem em um duplo discurso. Por um lado, nos defrontamos com a grande quantidade de instrumentos normativos de defesa dos Direitos Humanos individuais e coletivos, tanto nacional quanto internacionalmente, sem precedentes. Este conjunto de normas pressupõe princípios de solidariedade, liberdade, igualdade, justiça e paz.</w:t>
      </w:r>
    </w:p>
    <w:p>
      <w:pPr>
        <w:pStyle w:val="Heading"/>
        <w:ind w:left="567" w:right="1183" w:firstLine="567"/>
        <w:jc w:val="both"/>
        <w:rPr/>
      </w:pPr>
      <w:r>
        <w:rPr>
          <w:b w:val="false"/>
        </w:rPr>
        <w:t>Por outro lado, um sistema capitalista que mediante a globalização nos impulsiona através da “soberania do mercado”, a relações feudais, onde governar é gerar as condições mais favoráveis para que os mais ricos acumulem imensas riquezas e cada vez mais populações engrossem a massa de excluídos, apenas sobrevivência. A excessiva busca dos bens econômicos como único indicador de êxito individual, vem acompanhada de um sistema de valores baseados no individualismo, na competição, no consumismo, na discriminação, na injustiça, que não são precisamente os valores que possibilitam uma convivência onde os princípios, as condições e os Direitos Humanos tenham plena vigência.</w:t>
      </w:r>
    </w:p>
    <w:p>
      <w:pPr>
        <w:pStyle w:val="Heading"/>
        <w:ind w:left="567" w:right="1183" w:firstLine="567"/>
        <w:jc w:val="both"/>
        <w:rPr/>
      </w:pPr>
      <w:r>
        <w:rPr>
          <w:b w:val="false"/>
        </w:rPr>
        <w:t>Em nossa história recente assistimos a importantíssimos avanços e contribuições na luta pelos direitos que são fundamentais em uma educação em Direitos Humanos, cuja reflexão se desenvolve estreitamente comprometida com a ação.</w:t>
      </w:r>
    </w:p>
    <w:p>
      <w:pPr>
        <w:pStyle w:val="Heading"/>
        <w:ind w:left="567" w:right="1183" w:firstLine="567"/>
        <w:jc w:val="both"/>
        <w:rPr/>
      </w:pPr>
      <w:r>
        <w:rPr>
          <w:b w:val="false"/>
        </w:rPr>
        <w:t>Nos países do Terceiro Mundo, em particular nossos países latino-americanos, a defesa dos Direitos Humanos, especialmente durante as ditaduras, foi protagonizadas por organizações não-governamentais, movimentos organizados e ações individuais. Sua luta se concentrou, majoritariamente, contra violações sistemáticas como prisão ilegal, desaparecimento, tortura, presos políticos. Com a transição do governo militar ao civil, mas sem passar o poder realmente, a luta pelos Direitos Humanos apresenta outras dimensões e âmbitos. Sem a vigência dos direitos individuais e sociais dificilmente se concretiza uma verdadeira democracia.</w:t>
      </w:r>
    </w:p>
    <w:p>
      <w:pPr>
        <w:pStyle w:val="Heading"/>
        <w:ind w:left="567" w:right="1183" w:firstLine="567"/>
        <w:jc w:val="both"/>
        <w:rPr/>
      </w:pPr>
      <w:r>
        <w:rPr>
          <w:b w:val="false"/>
        </w:rPr>
        <w:t>Uma das contribuições mais significativas na dimensão educativa-ideológica, é constituída pela pedagogia de Paulo Freire. A educação como processo ideológico do sistema é uma forma de ocultar o duplo discurso que tende a apresentar como ‘naturais’, múltiplos e variadas formas de exploração, discriminação e exclusão das grandes maiorias. Este processo de ocultação ideológica foi genialmente revelado por Paulo Freire, no que ele denominou “a educação domesticadora”, frente a qual ele propõe uma educação libertadora, conscientizadora de nossos próprios processos como seres humanos, cidadãos.</w:t>
      </w:r>
    </w:p>
    <w:p>
      <w:pPr>
        <w:pStyle w:val="Heading"/>
        <w:ind w:left="567" w:right="1183" w:firstLine="567"/>
        <w:jc w:val="both"/>
        <w:rPr>
          <w:b w:val="false"/>
          <w:b w:val="false"/>
        </w:rPr>
      </w:pPr>
      <w:r>
        <w:rPr>
          <w:b w:val="false"/>
        </w:rPr>
        <w:t>Outra contribuição importante para o desvendar é protagonizado pelo movimento de mulheres que conseguem tornar visíveis múltiplas formas de discriminação consideradas como naturais e conceitualizar novas categorias de análise como a dimensão pública-privada, que mostra que a vida privada também é um campo da política.</w:t>
      </w:r>
    </w:p>
    <w:p>
      <w:pPr>
        <w:pStyle w:val="Heading"/>
        <w:ind w:left="567" w:right="1183" w:firstLine="567"/>
        <w:jc w:val="both"/>
        <w:rPr/>
      </w:pPr>
      <w:r>
        <w:rPr>
          <w:b w:val="false"/>
        </w:rPr>
        <w:t>Para trabalhar em uma educação em Direitos Humanos, que coadjuve na construção de uma cidadania coletiva, fundamentada nos princípios de solidariedade, justiça e liberdade, é imprescindível abordar e explicar o funcionamento contraditório que têm algumas das fontes geradoras de formas de convivência que não correspondem aos Direitos Humanos.</w:t>
      </w:r>
    </w:p>
    <w:p>
      <w:pPr>
        <w:pStyle w:val="Heading"/>
        <w:ind w:left="567" w:right="1183" w:firstLine="567"/>
        <w:jc w:val="both"/>
        <w:rPr/>
      </w:pPr>
      <w:r>
        <w:rPr>
          <w:b w:val="false"/>
        </w:rPr>
        <w:t>Sem dúvida a família e o sistema educativo são dois amplíssimos âmbitos que podemos assinalar como importantes fontes que geram e alimentam as desigualdades na prática cotidiana, embora discorram permanentemente em um duplo discurso.</w:t>
      </w:r>
    </w:p>
    <w:p>
      <w:pPr>
        <w:pStyle w:val="Heading"/>
        <w:ind w:left="567" w:right="1183" w:firstLine="567"/>
        <w:jc w:val="both"/>
        <w:rPr>
          <w:b w:val="false"/>
          <w:b w:val="false"/>
        </w:rPr>
      </w:pPr>
      <w:r>
        <w:rPr>
          <w:b w:val="false"/>
        </w:rPr>
        <w:t>É conveniente fazer uma rápida pontualização de aspectos-chave no estudo da família que nos permitem desenvolver, com maior pertinência, um processo educativo conscientizador, que como educadores ou profissionais relacionados com esta instituição social nos corresponde entender em sua grande complexidade.</w:t>
      </w:r>
    </w:p>
    <w:p>
      <w:pPr>
        <w:pStyle w:val="Heading"/>
        <w:ind w:left="567" w:right="1183" w:firstLine="567"/>
        <w:jc w:val="both"/>
        <w:rPr/>
      </w:pPr>
      <w:r>
        <w:rPr>
          <w:b w:val="false"/>
        </w:rPr>
        <w:t>Para Patricia Arés, a família é o grupo de intermediação entre o indivíduo e a sociedade. É uma categoria histórica, pois sua vida e sua forma estão determinados pelo modo de produção e o sistema de relações sociais, uma vez que é uma categoria evolutiva, pelas mudanças qualitativas que procedem no transcurso dos diferentes estágios de seu ciclo vital. É um objeto de estudo bidimensional. Seu funcionamento opera sempre em dois níveis: na qualidade de instrução social, cuja vida e forma é determinada pela sociedade onde se insere e como unidade psicológica particular, como microsistema com uma especificidade própria, que a torna única e irrepetível, portadora de um sistema particular de códigos, pautas de interação e estilos comunicativos.</w:t>
      </w:r>
    </w:p>
    <w:p>
      <w:pPr>
        <w:pStyle w:val="Heading"/>
        <w:ind w:left="567" w:right="1183" w:firstLine="567"/>
        <w:jc w:val="both"/>
        <w:rPr/>
      </w:pPr>
      <w:r>
        <w:rPr>
          <w:b w:val="false"/>
        </w:rPr>
        <w:t>A família na sua unidade bidimencional possibilita abordar um conjunto de aspectos sócio-psicológicos e valorativos-ideológicos tais como: distribuição e exercício de papéis, expectativas, estereótipos, autoridade, poder, enfrentamento de situações de conflito, manejo de limites, comunicação, entre outros.</w:t>
      </w:r>
    </w:p>
    <w:p>
      <w:pPr>
        <w:pStyle w:val="Heading"/>
        <w:ind w:left="567" w:right="1183" w:firstLine="567"/>
        <w:jc w:val="both"/>
        <w:rPr/>
      </w:pPr>
      <w:r>
        <w:rPr>
          <w:b w:val="false"/>
        </w:rPr>
        <w:t>Da contribuição tanto teórica como metodológica, é conveniente assinalar a importância dos papéis como os canais por onde transitam a ideologia e as contradições apresentadas entre papéis assinalados e papéis assumidos. A análise destas contradições entre o assinalado e o assumido a partir da relação papéis-valores permite, através de processos de investigação-ação, desenvolver uma construção social das práticas cotidianas que são portadoras dos princípios de solidariedade versus individualismo; igualdade – discriminação; liberdade – repressão; respeito pela dignidade humana – desrespeito; âmbito público – privado; real – ideal; natural – construção – histórico ideológico.</w:t>
      </w:r>
    </w:p>
    <w:p>
      <w:pPr>
        <w:pStyle w:val="Heading"/>
        <w:ind w:left="567" w:right="1183" w:firstLine="567"/>
        <w:jc w:val="both"/>
        <w:rPr/>
      </w:pPr>
      <w:r>
        <w:rPr>
          <w:b w:val="false"/>
        </w:rPr>
        <w:t>Enquanto a instituição familiar é o espaço de construção intersubjetiva e é a janela por onde o ser humano assoma à vida pessoal e à sociedade, como o expressa Patricia Arés, é sem dúvida um importante ponto de partida para uma educação em Direitos Humanos que propõe mudanças.</w:t>
      </w:r>
    </w:p>
    <w:p>
      <w:pPr>
        <w:pStyle w:val="Heading"/>
        <w:ind w:left="567" w:right="1183" w:firstLine="567"/>
        <w:jc w:val="both"/>
        <w:rPr/>
      </w:pPr>
      <w:r>
        <w:rPr>
          <w:b w:val="false"/>
        </w:rPr>
        <w:t>Na análise do sistema educativo como fonte geradora de uma visão domesticadora, como propões Paulo Freire, somente mencionarei a educação universitária e, em particular, a formação de advogados.</w:t>
      </w:r>
    </w:p>
    <w:p>
      <w:pPr>
        <w:pStyle w:val="Heading"/>
        <w:ind w:left="567" w:right="1183" w:firstLine="567"/>
        <w:jc w:val="both"/>
        <w:rPr/>
      </w:pPr>
      <w:r>
        <w:rPr>
          <w:b w:val="false"/>
        </w:rPr>
        <w:t>Com relação às universidades latino-americanas em geral, pode-se assinalar que, pelo tipo de conhecimento que geram, não conseguem aproximar-se da definição operacional de ciência excelente (missão que se lhe atribuiu), que consiste na produção de resultados úteis para resolver problemas de índole teórica ou prática. É uma ciência que gera progresso, cujos resultados têm impacto favorável na vida cotidiana e/ou aumentam nossa capacidade de compreender o mundo em que vivemos, propostos por Daniel Goldstein.</w:t>
      </w:r>
    </w:p>
    <w:p>
      <w:pPr>
        <w:pStyle w:val="Heading"/>
        <w:ind w:left="567" w:right="1183" w:firstLine="567"/>
        <w:jc w:val="both"/>
        <w:rPr>
          <w:b w:val="false"/>
          <w:b w:val="false"/>
        </w:rPr>
      </w:pPr>
      <w:r>
        <w:rPr>
          <w:b w:val="false"/>
        </w:rPr>
        <w:t>Nossas faculdades só formam profissionais técnicos. Em particular, de acordo com o papel atribuído culturalmente, o advogado que formamos deve ser um bom técnico, um hábil manipulador das normas, legalista”.</w:t>
      </w:r>
    </w:p>
    <w:p>
      <w:pPr>
        <w:pStyle w:val="Heading"/>
        <w:ind w:left="567" w:right="1183" w:firstLine="567"/>
        <w:jc w:val="both"/>
        <w:rPr>
          <w:b w:val="false"/>
          <w:b w:val="false"/>
        </w:rPr>
      </w:pPr>
      <w:r>
        <w:rPr>
          <w:b w:val="false"/>
        </w:rPr>
      </w:r>
    </w:p>
    <w:p>
      <w:pPr>
        <w:pStyle w:val="Heading"/>
        <w:rPr/>
      </w:pPr>
      <w:r>
        <w:rPr/>
        <w:t>. x .</w:t>
      </w:r>
    </w:p>
    <w:p>
      <w:pPr>
        <w:pStyle w:val="Heading"/>
        <w:rPr/>
      </w:pPr>
      <w:r>
        <w:rPr/>
      </w:r>
    </w:p>
    <w:p>
      <w:pPr>
        <w:pStyle w:val="Heading"/>
        <w:rPr/>
      </w:pPr>
      <w:r>
        <w:rPr/>
        <w:t>LUIS PÉREZ AGUIRRE</w:t>
      </w:r>
    </w:p>
    <w:p>
      <w:pPr>
        <w:pStyle w:val="Heading"/>
        <w:rPr>
          <w:b w:val="false"/>
          <w:b w:val="false"/>
          <w:sz w:val="22"/>
        </w:rPr>
      </w:pPr>
      <w:r>
        <w:rPr>
          <w:b w:val="false"/>
          <w:sz w:val="22"/>
        </w:rPr>
        <w:t>Pensador e escritor Uruguaio</w:t>
      </w:r>
    </w:p>
    <w:p>
      <w:pPr>
        <w:pStyle w:val="Heading"/>
        <w:rPr>
          <w:b w:val="false"/>
          <w:b w:val="false"/>
          <w:sz w:val="22"/>
        </w:rPr>
      </w:pPr>
      <w:r>
        <w:rPr>
          <w:b w:val="false"/>
          <w:sz w:val="22"/>
        </w:rPr>
      </w:r>
    </w:p>
    <w:p>
      <w:pPr>
        <w:pStyle w:val="Heading"/>
        <w:ind w:left="567" w:right="1183" w:firstLine="567"/>
        <w:jc w:val="both"/>
        <w:rPr>
          <w:b w:val="false"/>
          <w:b w:val="false"/>
        </w:rPr>
      </w:pPr>
      <w:r>
        <w:rPr>
          <w:b w:val="false"/>
        </w:rPr>
        <w:t>“</w:t>
      </w:r>
      <w:r>
        <w:rPr>
          <w:b w:val="false"/>
        </w:rPr>
        <w:t>(...) Educar é a arte de fazer com que aflore tudo que há de mais formoso, mais valioso, mais digno, mais humano que existe no coração de cada pessoa. É possibilitar o desenvolvimento de seus talentos, de suas capacidades, seus dinamismos positivos mais pessoais.</w:t>
      </w:r>
    </w:p>
    <w:p>
      <w:pPr>
        <w:pStyle w:val="Heading"/>
        <w:ind w:left="567" w:right="1183" w:firstLine="567"/>
        <w:jc w:val="both"/>
        <w:rPr/>
      </w:pPr>
      <w:r>
        <w:rPr>
          <w:b w:val="false"/>
        </w:rPr>
        <w:t xml:space="preserve">A educação prepara para a vida pela prática de própria vida. Por isso, a educação nunca deve se concluir em um período determinado da vida. Ela é, por natureza, um ato permanente de amor e de coragem; é uma espécie de ato ginecológico, como a função de comadre ou de parteira; e é uma </w:t>
      </w:r>
      <w:r>
        <w:rPr>
          <w:b w:val="false"/>
          <w:i/>
        </w:rPr>
        <w:t>prática da liberdade</w:t>
      </w:r>
      <w:r>
        <w:rPr>
          <w:b w:val="false"/>
        </w:rPr>
        <w:t xml:space="preserve"> humana dirigida à fraternidade e à pessoa em sociedade, a quem nunca se aceita como pré-determinada, buscando, porém, ajudá-la para que alcance uma vida mais plena e humana pela solidariedade e espírito fraternal.</w:t>
      </w:r>
    </w:p>
    <w:p>
      <w:pPr>
        <w:pStyle w:val="Heading"/>
        <w:ind w:left="567" w:right="1183" w:firstLine="567"/>
        <w:jc w:val="both"/>
        <w:rPr>
          <w:b w:val="false"/>
          <w:b w:val="false"/>
        </w:rPr>
      </w:pPr>
      <w:r>
        <w:rPr>
          <w:b w:val="false"/>
        </w:rPr>
        <w:t xml:space="preserve">Antes de propormos um projeto para educar para os Direitos Humanos devemos remontar-nos à origem de nossa opção pelos Direitos Humanos e verificaremos que esta, geralmente, se inicia do mesmo modo que se dá à luz à vida humana, em um grito. </w:t>
      </w:r>
      <w:r>
        <w:rPr>
          <w:b w:val="false"/>
          <w:i/>
        </w:rPr>
        <w:t>‘Um grito escutado e sentido como se fosse na própria carne (...)</w:t>
      </w:r>
      <w:r>
        <w:rPr>
          <w:b w:val="false"/>
        </w:rPr>
        <w:t>’. A opção pelos Direitos Humanos não nasce de uma teoria, nem de uma doutrina em particular. Mesmo a Declaração Universal é produto de uma longa e complexa teia de gritos e ‘ais’ de milhões de pessoas ao longo e largo do planeta e da História. É resposta a estes gritos. A Legislação, a codificação, a concretização em pactos e protocolos, é posterior a essa instância primordial do “escutar” e “sentir” o grito de quem se converteu em vítima, de quem foi despojado de sua dignidade ou de seus direitos.</w:t>
      </w:r>
    </w:p>
    <w:p>
      <w:pPr>
        <w:pStyle w:val="Heading"/>
        <w:ind w:left="567" w:right="1183" w:firstLine="567"/>
        <w:jc w:val="both"/>
        <w:rPr>
          <w:b w:val="false"/>
          <w:b w:val="false"/>
        </w:rPr>
      </w:pPr>
      <w:r>
        <w:rPr>
          <w:b w:val="false"/>
        </w:rPr>
        <w:t>Por isso será sempre um caminho errado alguém aproximar-se (educação para os Direitos Humanos) a partir de uma teoria ou uma doutrina. Para que o compromisso (educativo) seja estável e duradouro, para que não se desoriente, ou se perca pelo caminho (longo e arriscado), deve partir, não de uma teoria, mas de uma experiência, de uma dor alheia sentida como própria (...) Se temos que buscar uma expressão que seja anterior e que permita transcender toda posição religiosa, “neutra” ou ideológica, uma expressão que permita que a exterioridade irrompa em nosso mundo íntimo e nos mobilize por uma opção pela justiça e os Direitos Humanos, temos que nos remeter à protopalavra, à exclamação ou interjeição de dor, conseqüência imediata do traumatismo sentido. O ‘ai’ de dor produzido por um golpe, uma ferida, que indica a maneira imediata, não algo, mas alguém. Aquele que escuta o grito de dor fica sobressaltado, porque o alerta irrompe em seu mundo cotidiano e integrado, o som, o ruído quase, que permite vislumbrar a presença ausente de alguém na dor.</w:t>
      </w:r>
    </w:p>
    <w:p>
      <w:pPr>
        <w:pStyle w:val="Heading"/>
        <w:ind w:left="567" w:right="1183" w:firstLine="567"/>
        <w:jc w:val="both"/>
        <w:rPr/>
      </w:pPr>
      <w:r>
        <w:rPr>
          <w:b w:val="false"/>
        </w:rPr>
        <w:t>E do grito passamos à compaixão. Uma teoria, uma doutrina, mesmo a Declaração Universal dos Direitos Humanos, dificilmente poderão ser origem e canal de uma vocação sustentada e desinteressada em favor dos direitos do sofredor e do oprimido. Na opção pelos Direitos Humanos o que pro-voca (pro: adiante; vocare: chamar; quer dizer: o que chama desde adiante, desde o horizonte) à mobilização de nossas energias amorosas, à com-paixão, não é uma teoria, nem a reflexão, mas a capacidade de ouvir o grito do sofredor e Ter a responsabilidade para responder a ele. O primeiro movimento passa então pela sensibilidade, pesa nas entranhas, será uma opção e uma vocação entranhável.</w:t>
      </w:r>
    </w:p>
    <w:p>
      <w:pPr>
        <w:pStyle w:val="Heading"/>
        <w:ind w:left="567" w:right="1183" w:firstLine="567"/>
        <w:jc w:val="both"/>
        <w:rPr/>
      </w:pPr>
      <w:r>
        <w:rPr>
          <w:b w:val="false"/>
        </w:rPr>
        <w:t xml:space="preserve">A estrutura última da vida é o sentimento reflexo e as expressões que dele derivam: o Eros, a paixão, a ternura (uma das palavras mais belas do nosso idioma), a solicitude, a compaixão, o amor... É o sentimento entendido corretamente e em toda sua dimensão, não só como moção da psique, mas como “qualidade existencial”, como estruturação </w:t>
      </w:r>
      <w:r>
        <w:rPr>
          <w:b w:val="false"/>
          <w:u w:val="single"/>
        </w:rPr>
        <w:t>ôntica</w:t>
      </w:r>
      <w:r>
        <w:rPr>
          <w:b w:val="false"/>
        </w:rPr>
        <w:t xml:space="preserve"> (?) do ser humano.</w:t>
      </w:r>
    </w:p>
    <w:p>
      <w:pPr>
        <w:pStyle w:val="Heading"/>
        <w:ind w:left="567" w:right="1183" w:firstLine="567"/>
        <w:jc w:val="both"/>
        <w:rPr>
          <w:b w:val="false"/>
          <w:b w:val="false"/>
        </w:rPr>
      </w:pPr>
      <w:r>
        <w:rPr>
          <w:b w:val="false"/>
        </w:rPr>
        <w:t xml:space="preserve">Estamos afirmando algo que para o educador é fundamental, que </w:t>
      </w:r>
      <w:r>
        <w:rPr/>
        <w:t>na origem não está a razão, mas a paixão</w:t>
      </w:r>
      <w:r>
        <w:rPr>
          <w:b w:val="false"/>
        </w:rPr>
        <w:t xml:space="preserve"> (Pathos e Eros). E que a razão mesma atua movida, impulsionada por Eros que a habita. O educador não pode ignorar que Pathos não é mera afetividade, não é mera passividade que se sente afetada pela existência própria ou alheia, mas que é principalmente atividade, é um tomar a iniciativa de sentir e identificar-se com essa realidade sentida. E o Eros não supõe um mero sentir, mas um com-sentir. Não é uma mera paixão, mas uma com-paixão. Não é um mero viver, mas um com-viver, simpatizar e entrar em comunhão...”</w:t>
      </w:r>
    </w:p>
    <w:p>
      <w:pPr>
        <w:pStyle w:val="Heading"/>
        <w:ind w:left="567" w:right="1183" w:firstLine="567"/>
        <w:jc w:val="both"/>
        <w:rPr>
          <w:b w:val="false"/>
          <w:b w:val="false"/>
        </w:rPr>
      </w:pPr>
      <w:r>
        <w:rPr>
          <w:b w:val="false"/>
        </w:rPr>
      </w:r>
    </w:p>
    <w:p>
      <w:pPr>
        <w:pStyle w:val="Heading"/>
        <w:rPr/>
      </w:pPr>
      <w:r>
        <w:rPr/>
        <w:t>. x .</w:t>
      </w:r>
    </w:p>
    <w:p>
      <w:pPr>
        <w:pStyle w:val="Heading"/>
        <w:rPr/>
      </w:pPr>
      <w:r>
        <w:rPr/>
      </w:r>
    </w:p>
    <w:p>
      <w:pPr>
        <w:pStyle w:val="Heading"/>
        <w:rPr/>
      </w:pPr>
      <w:r>
        <w:rPr/>
        <w:t>JON VAN TIL</w:t>
      </w:r>
    </w:p>
    <w:p>
      <w:pPr>
        <w:pStyle w:val="Heading"/>
        <w:rPr>
          <w:b w:val="false"/>
          <w:b w:val="false"/>
          <w:sz w:val="22"/>
        </w:rPr>
      </w:pPr>
      <w:r>
        <w:rPr>
          <w:b w:val="false"/>
          <w:sz w:val="22"/>
        </w:rPr>
        <w:t>Professor da Rutgers University at Camdem, EUS</w:t>
      </w:r>
    </w:p>
    <w:p>
      <w:pPr>
        <w:pStyle w:val="Heading"/>
        <w:rPr>
          <w:b w:val="false"/>
          <w:b w:val="false"/>
          <w:sz w:val="22"/>
        </w:rPr>
      </w:pPr>
      <w:r>
        <w:rPr>
          <w:b w:val="false"/>
          <w:sz w:val="22"/>
        </w:rPr>
      </w:r>
    </w:p>
    <w:p>
      <w:pPr>
        <w:pStyle w:val="Heading"/>
        <w:ind w:left="567" w:right="1183" w:firstLine="567"/>
        <w:jc w:val="both"/>
        <w:rPr/>
      </w:pPr>
      <w:r>
        <w:rPr>
          <w:b w:val="false"/>
        </w:rPr>
        <w:t>“</w:t>
      </w:r>
      <w:r>
        <w:rPr>
          <w:b w:val="false"/>
        </w:rPr>
        <w:t>(...) As escolas nos EUA estão incluíndo crescentemente lições acerca dos rumos de uma sociedade civil em seus currículos. Muitas aulas têm-se enriquecido por métodos de ‘serviço-estudo’, onde instruções tradicionais são suplantadas por um envolvimento direto dos estudantes no trabalho de organizações comunitárias onde eles se defrontam com as necessidades dos residentes de uma comunidade. Através deste envolvimento, e a reflexão sobre o seu significado que segue na sala de aula, os estudantes aprendem a navegar pelas muitas interações sociais requeridas por um cidadão efetivo, trabalhador e pessoa do nosso mundo multifacetado.</w:t>
      </w:r>
    </w:p>
    <w:p>
      <w:pPr>
        <w:pStyle w:val="Heading"/>
        <w:ind w:left="567" w:right="1183" w:firstLine="567"/>
        <w:jc w:val="both"/>
        <w:rPr/>
      </w:pPr>
      <w:r>
        <w:rPr>
          <w:b w:val="false"/>
        </w:rPr>
        <w:t>O futuro vai requerer de forma crescente um movimento potente de cidadania que emerja para defender os direitos de todos por um emprego produtivo e uma remuneração decente. E desta maneira, o interesse dos professores na igualdade torna-se mais facilmente atingível e os hábeis estudantes conseguem encontrar com mais probabilidade melhores empregos.</w:t>
      </w:r>
    </w:p>
    <w:p>
      <w:pPr>
        <w:pStyle w:val="Heading"/>
        <w:ind w:left="567" w:right="1183" w:firstLine="567"/>
        <w:jc w:val="both"/>
        <w:rPr/>
      </w:pPr>
      <w:r>
        <w:rPr>
          <w:b w:val="false"/>
        </w:rPr>
        <w:t>(..,) Criando a teia perfeita entre escolas, universidades e comunidades requer grandes esforços para a integração de valores cívicos no processo educacional. A ênfase deve recair sobre:</w:t>
      </w:r>
    </w:p>
    <w:p>
      <w:pPr>
        <w:pStyle w:val="Heading"/>
        <w:numPr>
          <w:ilvl w:val="0"/>
          <w:numId w:val="1"/>
        </w:numPr>
        <w:jc w:val="both"/>
        <w:rPr>
          <w:b w:val="false"/>
          <w:b w:val="false"/>
        </w:rPr>
      </w:pPr>
      <w:r>
        <w:rPr>
          <w:b w:val="false"/>
        </w:rPr>
        <w:t>a expansão de oportunidades no sentido dos estudantes tornarem-se mais envolvidos com serviços significativos dos grupos de vizinhança e organizações comunitárias, fazendo com que a aprendizagem de serviços seja parte integral da experiência acadêmica;</w:t>
      </w:r>
    </w:p>
    <w:p>
      <w:pPr>
        <w:pStyle w:val="Heading"/>
        <w:numPr>
          <w:ilvl w:val="0"/>
          <w:numId w:val="1"/>
        </w:numPr>
        <w:jc w:val="both"/>
        <w:rPr/>
      </w:pPr>
      <w:r>
        <w:rPr>
          <w:b w:val="false"/>
        </w:rPr>
        <w:t>encorajamento aos estudantes visando explorar as questões gêmeas do desenvolvimento do caráter e da participação responsável na sociedade civil, na integração de oportunidades da aprendizagem de um serviço, educação do caráter e educação da cidadania em classe;</w:t>
      </w:r>
    </w:p>
    <w:p>
      <w:pPr>
        <w:pStyle w:val="Heading"/>
        <w:numPr>
          <w:ilvl w:val="0"/>
          <w:numId w:val="1"/>
        </w:numPr>
        <w:jc w:val="both"/>
        <w:rPr/>
      </w:pPr>
      <w:r>
        <w:rPr>
          <w:b w:val="false"/>
        </w:rPr>
        <w:t>inserção do legado histórico e dos valores da sociedade civil nos amplos Domínios curriculares e programas comunitários;</w:t>
      </w:r>
    </w:p>
    <w:p>
      <w:pPr>
        <w:pStyle w:val="Heading"/>
        <w:numPr>
          <w:ilvl w:val="0"/>
          <w:numId w:val="1"/>
        </w:numPr>
        <w:jc w:val="both"/>
        <w:rPr/>
      </w:pPr>
      <w:r>
        <w:rPr>
          <w:b w:val="false"/>
        </w:rPr>
        <w:t>extensão dos valores da democracia e comunidade à sala de aula, ao encorajar os estudantes a participar no planejamento de suas próprias experiências de estudo;</w:t>
      </w:r>
    </w:p>
    <w:p>
      <w:pPr>
        <w:pStyle w:val="Heading"/>
        <w:numPr>
          <w:ilvl w:val="0"/>
          <w:numId w:val="1"/>
        </w:numPr>
        <w:jc w:val="both"/>
        <w:rPr/>
      </w:pPr>
      <w:r>
        <w:rPr>
          <w:b w:val="false"/>
        </w:rPr>
        <w:t>envolvimento mais direto nas organizações comunitárias, associações cívicas e empresas com as escolas e as universidades locais;</w:t>
      </w:r>
    </w:p>
    <w:p>
      <w:pPr>
        <w:pStyle w:val="Heading"/>
        <w:numPr>
          <w:ilvl w:val="0"/>
          <w:numId w:val="1"/>
        </w:numPr>
        <w:jc w:val="both"/>
        <w:rPr/>
      </w:pPr>
      <w:r>
        <w:rPr>
          <w:b w:val="false"/>
        </w:rPr>
        <w:t>garantia de uma verdadeira voz à faculdade, aos estudantes, famílias e comunidades junto ao poder  político das escolas e universidades;</w:t>
      </w:r>
    </w:p>
    <w:p>
      <w:pPr>
        <w:pStyle w:val="Heading"/>
        <w:numPr>
          <w:ilvl w:val="0"/>
          <w:numId w:val="1"/>
        </w:numPr>
        <w:ind w:left="567" w:right="1183" w:hanging="360"/>
        <w:jc w:val="center"/>
        <w:rPr/>
      </w:pPr>
      <w:r>
        <w:rPr>
          <w:b/>
        </w:rPr>
        <w:t>envide de esforços para assegurar a disponibilidade dos recursos humanos, financeiros e comunitários necessários para atingir esses objetivos”.</w:t>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ind w:left="567" w:right="1183" w:hanging="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3:30:00Z</dcterms:created>
  <dc:creator>LOMANET</dc:creator>
  <dc:description/>
  <dc:language>en-US</dc:language>
  <cp:lastModifiedBy>LOMANET</cp:lastModifiedBy>
  <dcterms:modified xsi:type="dcterms:W3CDTF">2000-07-08T06:42:00Z</dcterms:modified>
  <cp:revision>12</cp:revision>
  <dc:subject/>
  <dc:title>OS CONVIDADOS ESTRANGEIROS</dc:title>
</cp:coreProperties>
</file>