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COMUNICAÇÕES</w:t>
      </w:r>
    </w:p>
    <w:p>
      <w:pPr>
        <w:pStyle w:val="Normal"/>
        <w:ind w:right="1183" w:hanging="0"/>
        <w:jc w:val="both"/>
        <w:rPr>
          <w:rFonts w:ascii="Arial" w:hAnsi="Arial" w:cs="Arial"/>
          <w:b/>
          <w:b/>
          <w:sz w:val="24"/>
          <w:u w:val="single"/>
        </w:rPr>
      </w:pPr>
      <w:r>
        <w:rPr>
          <w:rFonts w:cs="Arial" w:ascii="Arial" w:hAnsi="Arial"/>
          <w:b/>
          <w:sz w:val="24"/>
          <w:u w:val="single"/>
        </w:rPr>
      </w:r>
    </w:p>
    <w:p>
      <w:pPr>
        <w:pStyle w:val="Normal"/>
        <w:ind w:right="1183" w:hanging="0"/>
        <w:jc w:val="center"/>
        <w:rPr>
          <w:rFonts w:ascii="Arial" w:hAnsi="Arial" w:cs="Arial"/>
          <w:b/>
          <w:b/>
          <w:sz w:val="24"/>
        </w:rPr>
      </w:pPr>
      <w:r>
        <w:rPr>
          <w:rFonts w:cs="Arial" w:ascii="Arial" w:hAnsi="Arial"/>
          <w:b/>
          <w:sz w:val="24"/>
        </w:rPr>
        <w:t>PEDRO PAULO POPPOVIC</w:t>
      </w:r>
    </w:p>
    <w:p>
      <w:pPr>
        <w:pStyle w:val="Heading1"/>
        <w:ind w:left="567" w:right="1183" w:hanging="0"/>
        <w:jc w:val="center"/>
        <w:rPr>
          <w:u w:val="none"/>
        </w:rPr>
      </w:pPr>
      <w:r>
        <w:rPr>
          <w:u w:val="none"/>
        </w:rPr>
        <w:t>Secretário de Educação a Distância do MEC</w:t>
      </w:r>
    </w:p>
    <w:p>
      <w:pPr>
        <w:pStyle w:val="Normal"/>
        <w:ind w:right="1183" w:hanging="0"/>
        <w:jc w:val="center"/>
        <w:rPr>
          <w:u w:val="none"/>
        </w:rPr>
      </w:pPr>
      <w:r>
        <w:rPr>
          <w:u w:val="none"/>
        </w:rPr>
      </w:r>
    </w:p>
    <w:p>
      <w:pPr>
        <w:pStyle w:val="Textoembloco"/>
        <w:ind w:left="567" w:right="1183" w:firstLine="567"/>
        <w:jc w:val="both"/>
        <w:rPr/>
      </w:pPr>
      <w:r>
        <w:rPr>
          <w:rFonts w:cs="Arial"/>
          <w:sz w:val="24"/>
        </w:rPr>
        <w:t>“</w:t>
      </w:r>
      <w:r>
        <w:rPr>
          <w:rFonts w:cs="Arial"/>
          <w:sz w:val="24"/>
        </w:rPr>
        <w:t>(...) Nosso primeiro grande esforço</w:t>
      </w:r>
      <w:r>
        <w:rPr/>
        <w:t xml:space="preserve"> no campo da educação a distância foi programa de televisão destinado ao aperfeiçoamento e à capacitação de professores do ensino fundamental. Para que se garantisse um tratamento justo e eqüitativo, determinamos um critério rigorosamente quantitativo, que possibilitasse a todas as escolas públicas (até 8ª série do 1º grau), com mais de cem alunos, o recebimento de recursos para a compra de uma antena parabólica , um televisor e um videocassete, além de dez fitas VHS iniciais, que permitem a recepção e gravação dos programas transmitidos via satélite por nossa rede. A programação é de três horas, repetida quatro vezes por dia.</w:t>
      </w:r>
    </w:p>
    <w:p>
      <w:pPr>
        <w:pStyle w:val="Normal"/>
        <w:ind w:left="567" w:right="1183" w:firstLine="567"/>
        <w:jc w:val="both"/>
        <w:rPr/>
      </w:pPr>
      <w:r>
        <w:rPr>
          <w:rFonts w:cs="Arial" w:ascii="Arial" w:hAnsi="Arial"/>
          <w:sz w:val="24"/>
        </w:rPr>
        <w:t>(...) A utilização de vídeos na escola para treinar professores ou para introduzir, fixar, provocar e ilustrar conceitos em sala de aula, é uma tecnologia nova. Pede mudanças nos métodos de ensino, por menores que sejam. Eis porque, a despeito da simplicidade das adaptações à nova metodologia por parte dos professores, apenas cerca de 60% das escolas realmente usam nossa programação, embora estejam com o seu equipamento instalado, pronto para ser ativado.</w:t>
      </w:r>
    </w:p>
    <w:p>
      <w:pPr>
        <w:pStyle w:val="Normal"/>
        <w:ind w:left="567" w:right="1183" w:firstLine="567"/>
        <w:jc w:val="both"/>
        <w:rPr/>
      </w:pPr>
      <w:r>
        <w:rPr>
          <w:rFonts w:cs="Arial" w:ascii="Arial" w:hAnsi="Arial"/>
          <w:sz w:val="24"/>
        </w:rPr>
        <w:t>Outro importante projeto do Ministério é substancialmente mais ambicioso. Inicialmente, avaliamos as possibilidades de instalar laboratórios de computadores em todas as escolas (de 5ª a 8ª séries e 2º grau) com mais de 250 alunos. Outra vez, um critério puramente quantitativo e eqüitativo, o mesmo usado para os equipamentos de televisão, que se justificaria pela limitação dos fundos disponíveis. Isto nos daria um total de 16.500 escolas. Levando em conta as estações de trabalho, servidores e a necessidade de mais de um laboratório por escola de grande porte, chegamos a um total de 300.000 computadores.</w:t>
      </w:r>
    </w:p>
    <w:p>
      <w:pPr>
        <w:pStyle w:val="Normal"/>
        <w:ind w:left="567" w:right="1183" w:firstLine="567"/>
        <w:jc w:val="both"/>
        <w:rPr/>
      </w:pPr>
      <w:r>
        <w:rPr>
          <w:rFonts w:cs="Arial" w:ascii="Arial" w:hAnsi="Arial"/>
          <w:sz w:val="24"/>
        </w:rPr>
        <w:t>A entrega dos computadores seria precedida de um vasto programa de treinamento de, pelo menos, três professores por escola, que se constituiriam nos primeiros encarregados da incorporação ao sistema da maioria do professorado. Sempre com a meta de distribuição justa e eqüitativa, a idéia era a de dar a todas as escolas, modernas ou atrasadas, do sul ao norte do país, desde que satisfeito o critério quantitativo, exatamente os mesmos recursos. A contrapartida dos estados seria prover instalações fixas adequadas, linhas telefônicas, corrente elétrica  estabilizada e, pelo menos, três professores devidamente capacitados por escola.</w:t>
      </w:r>
    </w:p>
    <w:p>
      <w:pPr>
        <w:pStyle w:val="Normal"/>
        <w:ind w:left="567" w:right="1183" w:firstLine="567"/>
        <w:jc w:val="both"/>
        <w:rPr/>
      </w:pPr>
      <w:r>
        <w:rPr>
          <w:rFonts w:cs="Arial" w:ascii="Arial" w:hAnsi="Arial"/>
          <w:sz w:val="24"/>
        </w:rPr>
        <w:t>Partiu-se do princípio de que o primeiro passo seria possibilitar a ‘alfabetização’ em informática para que, em seguida, a iniciativa e a criatividade de alunos e professores promovessem a integração dessa nova tecnologia ao sistema de ensino.</w:t>
      </w:r>
    </w:p>
    <w:p>
      <w:pPr>
        <w:pStyle w:val="Normal"/>
        <w:ind w:left="567" w:right="1183" w:firstLine="567"/>
        <w:jc w:val="both"/>
        <w:rPr>
          <w:rFonts w:ascii="Arial" w:hAnsi="Arial" w:cs="Arial"/>
          <w:sz w:val="24"/>
        </w:rPr>
      </w:pPr>
      <w:r>
        <w:rPr>
          <w:rFonts w:cs="Arial" w:ascii="Arial" w:hAnsi="Arial"/>
          <w:sz w:val="24"/>
        </w:rPr>
        <w:t>No entanto, tivemos que mudar nossa estratégia. Primeiro pela nossa experiência com a televisão e também pelo que aprendemos da experiência de outros países. Equipar escolas com computadores não é suficiente para que se mude a mentalidade de seus professores”.</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JÚLIO LERNER</w:t>
      </w:r>
    </w:p>
    <w:p>
      <w:pPr>
        <w:pStyle w:val="Normal"/>
        <w:ind w:left="567" w:right="1183" w:hanging="0"/>
        <w:jc w:val="center"/>
        <w:rPr>
          <w:rFonts w:ascii="Arial" w:hAnsi="Arial" w:cs="Arial"/>
          <w:sz w:val="22"/>
        </w:rPr>
      </w:pPr>
      <w:r>
        <w:rPr>
          <w:rFonts w:cs="Arial" w:ascii="Arial" w:hAnsi="Arial"/>
          <w:sz w:val="22"/>
        </w:rPr>
        <w:t>Secretário-Geral da Rede Brasileira de Educação em Direitos Humanos, Jornalista e Professor</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A dura e amarga realidade é que não soubemos até hoje nos organizar – enquanto sociedade civil – para enfrentar a manipulação da informação, não conseguimos criar um grupo representativo e democrático, supra-partidário, com a participação das cabeças bem-pensantes do Brasil, de trabalhadores, de profissionais liberais, gente das mais diferentes atividades e pressionar, denunciar, exigir permanentemente direito de resposta imediata todas as vezes que os Direitos Humanos forem atingidos e conspurcados. É muito difícil, mas nós temos que aprender a agir de modo rápido, vigorosamente, organizados, e não ficar apenas esperando o longo e demorado resultado de um processo judicial, que é lento. E que quando chega a reparar os danos cometidos, age apenas pecuniariamente, enquanto o problema é ético, é moral, é político, é cultural. Somente agindo na prática é que poderemos aprender como defender nossos direitos.</w:t>
      </w:r>
    </w:p>
    <w:p>
      <w:pPr>
        <w:pStyle w:val="Normal"/>
        <w:ind w:left="567" w:right="1183" w:firstLine="567"/>
        <w:jc w:val="both"/>
        <w:rPr>
          <w:rFonts w:ascii="Arial" w:hAnsi="Arial" w:cs="Arial"/>
          <w:sz w:val="24"/>
        </w:rPr>
      </w:pPr>
      <w:r>
        <w:rPr>
          <w:rFonts w:cs="Arial" w:ascii="Arial" w:hAnsi="Arial"/>
          <w:sz w:val="24"/>
        </w:rPr>
        <w:t>recentemente seis rapazes da periferia de São Paulo – pobres e negros- foram torturados numa delegacia de polícia para confessarem que eram os ‘criminosos’ do Bar Bodega, enquanto um pai de uma das vítimas responsabilizava a causa dos Direitos Humanos (um mês depois os verdadeiros responsáveis seriam presos...). nós entendemos o desespero daquele pai e sua tragédia pessoal, que é também uma grande tragédia social. Mas nós não soubemos mostrar à população que muito possivelmente esse crime foi imediatamente motivado pelo enorme número de disposições e aberrações sociais do Brasil, um país recentemente saído da ditadura militar que sistematicamente desrespeitou os Direitos Humanos, um país em que a prática da tortura sempre esteve presente ao longo de seus 500 anos de existência. Enquanto isso, setores ultraconservadores, aproveitando o impacto emocional e a repercussão dos crimes do Bodega, investiam furiosamente sobre os Direitos Humanos, confundindo a análise e a compreensão da população. E nesse momento nós ficamos encolhidos, como se fossemos culpados...</w:t>
      </w:r>
    </w:p>
    <w:p>
      <w:pPr>
        <w:pStyle w:val="Normal"/>
        <w:ind w:left="567" w:right="1183" w:hanging="0"/>
        <w:jc w:val="both"/>
        <w:rPr>
          <w:rFonts w:ascii="Arial" w:hAnsi="Arial" w:cs="Arial"/>
          <w:sz w:val="24"/>
        </w:rPr>
      </w:pPr>
      <w:r>
        <w:rPr>
          <w:rFonts w:cs="Arial" w:ascii="Arial" w:hAnsi="Arial"/>
          <w:sz w:val="24"/>
        </w:rPr>
        <w:t>é nessas ocasiões que nós percebemos as dimensões gigantescas do trabalho que nossa Rede tem pela frente, em suas atividades de educação formal e informal. Nós também precisamos ir às faculdades de comunicação e às escolas de jornalismo, conversar longamente com professores e estudantes, mostrar como os Direitos Humanos podem e devem permear a produção das pautas, a feitura das personagens, a edição das matérias. É preciso ir às redações, mostrar aos comunicadores e às novas gerações que os filtros éticos devem estar sempre presentes quando se vai contar os processos das relações humanos e sociais.</w:t>
      </w:r>
    </w:p>
    <w:p>
      <w:pPr>
        <w:pStyle w:val="Normal"/>
        <w:ind w:left="567" w:right="1183" w:firstLine="567"/>
        <w:jc w:val="both"/>
        <w:rPr/>
      </w:pPr>
      <w:r>
        <w:rPr>
          <w:rFonts w:cs="Arial" w:ascii="Arial" w:hAnsi="Arial"/>
          <w:sz w:val="24"/>
        </w:rPr>
        <w:t>É uma luta muito, muito difícil. Mas nós acreditamos nela. Não é dizer que ‘a televisão está cheia de mulheres peladas’ que nós vamos mudar o ‘status quo’. Isso é apenas uma forma de puritanismo imobilista que nada acrescenta”.</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pPr>
      <w:r>
        <w:rPr>
          <w:rFonts w:cs="Arial" w:ascii="Arial" w:hAnsi="Arial"/>
          <w:b/>
          <w:sz w:val="24"/>
        </w:rPr>
        <w:t>JOSÉ GERALDO DE MAGALHÃES</w:t>
      </w:r>
    </w:p>
    <w:p>
      <w:pPr>
        <w:pStyle w:val="Normal"/>
        <w:ind w:left="567" w:right="1183" w:hanging="0"/>
        <w:jc w:val="center"/>
        <w:rPr>
          <w:rFonts w:ascii="Arial" w:hAnsi="Arial" w:cs="Arial"/>
          <w:sz w:val="22"/>
        </w:rPr>
      </w:pPr>
      <w:r>
        <w:rPr>
          <w:rFonts w:cs="Arial" w:ascii="Arial" w:hAnsi="Arial"/>
          <w:sz w:val="22"/>
        </w:rPr>
        <w:t>WEB, “Master” da Nova Comunicação</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rFonts w:ascii="Arial" w:hAnsi="Arial" w:cs="Arial"/>
          <w:sz w:val="24"/>
        </w:rPr>
      </w:pPr>
      <w:r>
        <w:rPr>
          <w:rFonts w:cs="Arial" w:ascii="Arial" w:hAnsi="Arial"/>
          <w:sz w:val="24"/>
        </w:rPr>
        <w:t>“</w:t>
      </w:r>
      <w:r>
        <w:rPr>
          <w:rFonts w:cs="Arial" w:ascii="Arial" w:hAnsi="Arial"/>
          <w:sz w:val="24"/>
        </w:rPr>
        <w:t xml:space="preserve">Temos uma boa notícia: a Rede Brasileira de educação em Direitos Humanos já está na Internet. começamos a implantação do ‘site’ com a publicação do programa do Congresso. A idéia, a partir desse primeiro passo, é utilizar esse espaço de uma maneira mais eficaz. Para os que quiserem consultar o endereço é: </w:t>
      </w:r>
      <w:hyperlink r:id="rId2">
        <w:r>
          <w:rPr>
            <w:rStyle w:val="InternetLink"/>
          </w:rPr>
          <w:t>http://www.novabr.com/rede/</w:t>
        </w:r>
      </w:hyperlink>
      <w:r>
        <w:rPr>
          <w:rFonts w:cs="Arial" w:ascii="Arial" w:hAnsi="Arial"/>
          <w:b/>
          <w:sz w:val="24"/>
        </w:rPr>
        <w:t>.</w:t>
      </w:r>
    </w:p>
    <w:p>
      <w:pPr>
        <w:pStyle w:val="Normal"/>
        <w:ind w:left="567" w:right="1183" w:firstLine="567"/>
        <w:jc w:val="both"/>
        <w:rPr>
          <w:rFonts w:ascii="Arial" w:hAnsi="Arial" w:cs="Arial"/>
          <w:sz w:val="24"/>
        </w:rPr>
      </w:pPr>
      <w:r>
        <w:rPr>
          <w:rFonts w:cs="Arial" w:ascii="Arial" w:hAnsi="Arial"/>
          <w:sz w:val="24"/>
        </w:rPr>
        <w:t>Todo mundo já ouviu falar em Internet. E quem não ouviu, ainda vai ouvir. É o que demonstram os números relativos ao crescimento do uso dessa nova mídia, que ganhou um espaço importante, principalmente entre os jovens. Antes da materialização dessa tecnologia, conceitos da globalização da informação faziam parte somente da estratégia dos grandes grupos econômicos do setor. Hoje, a Internet permite a qualquer cidadão, de uma maneira acessível e rápida (bastam apenas uma linha telefônica e um computador com modem) o acesso e a divulgação de conhecimento nas mais diversas áreas.</w:t>
      </w:r>
    </w:p>
    <w:p>
      <w:pPr>
        <w:pStyle w:val="Normal"/>
        <w:ind w:left="567" w:firstLine="567"/>
        <w:rPr/>
      </w:pPr>
      <w:r>
        <w:rPr>
          <w:rFonts w:cs="Arial" w:ascii="Arial" w:hAnsi="Arial"/>
          <w:sz w:val="24"/>
        </w:rPr>
        <w:t>Hoje diversos grupos estão utilizando a Internet para todo o tipo de difusão de informação, seja ela científica e qualificada ou material pornográfico e de tendências políticas radicais. Vejam o exemplo do grupo que difunde pela Internet idéias de suicídio coletivo e aliciando jovens. É extremamente importante que todos os que se interessam e trabalham com o tema dos Direitos Humanos compreendam esse novo espaço”.</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567" w:right="1183" w:hanging="0"/>
      <w:jc w:val="center"/>
      <w:outlineLvl w:val="0"/>
    </w:pPr>
    <w:rPr>
      <w:rFonts w:ascii="Arial" w:hAnsi="Arial" w:cs="Arial"/>
      <w:sz w:val="22"/>
      <w:u w:val="singl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ind w:left="567" w:right="1183" w:hanging="0"/>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567" w:right="1183" w:firstLine="567"/>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br.com/r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2:07:00Z</dcterms:created>
  <dc:creator>LOMANET</dc:creator>
  <dc:description/>
  <dc:language>en-US</dc:language>
  <cp:lastModifiedBy>LOMANET</cp:lastModifiedBy>
  <dcterms:modified xsi:type="dcterms:W3CDTF">2000-07-08T03:23:00Z</dcterms:modified>
  <cp:revision>4</cp:revision>
  <dc:subject/>
  <dc:title>COMUNICAÇÕES</dc:title>
</cp:coreProperties>
</file>