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periências com Oficinas de Ensin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Vera Maria Candau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ducar na perspectiva de Direitos Humanos em um contexto social como o brasileiro e o latino-americano, profundamente marcados por processos sociais que reforçam a exclusão e a marginalização social e cultural, é uma tarefa complexa e, para alguns, impossível. Procurar que a teoria e a prática sejam transformadas pela cultura de Direitos humanos não pode ser reduzida a uma mera questão de informação e debate intelectual. Trata-se de uma perspectiva que afeta os diferentes âmbitos em que se desenvolve a nossa vida, desde a família até a participação nos movimentos da sociedade. Por outro lado, conteúdo e método estão intimamente interrelacionados no desenvolvimento em Direitos Hum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rtir dessas preocupações básicas, o Programa Educação, promovido pelo Projeto Novamerica, vem realizando desde de 1991 um processo sistemático com a finalidade de trabalhar a escola como um espaço em que se formam crianças e jovens como construtores ativos da sociedade em que vivem e exerçam a sua cidadania. Nossa preocupação básica é com a formação de educadores que sejam promotores dos Direitos Humanos na escola e nos distintos espaços sociais que se constroem com suas vi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usca de uma metodologia que fosse coerente com estes princípios e inquietudes nos levou a privilegiar uma determinada estratégia formativa: as oficinas pedagógicas. Para Reyes "a oficina se concebe como uma realidade integradora, complexa e reflexiva, em que a relação teoria-prática é a força motriz do processo pedagógico, orientando uma comunicação constante com a realidade social e como um grupo de trabalho altamente participante, no qual cada um é um membro a mais do grupo e dá a sua contribuição específica."  (in: Betancourt. AM. Ell Taller Educativo. 1991. P21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 esta metodologia, os participantes são louvados a confrontar sua prática cotidiana com as questões que envolvem a problemática atual dos Direitos Humanos no Brasil e na América Latina. Pretende-se que as oficinas colaborem para reforçar a conscientização e a dimensão ética, assim como para aprofundar o compromisso sócio-político inerente à luta pelos Direitos Humanos, visando construir sociedades verdadeiramente democráticas, justas, solidárias e fraternas. Trata-se de um espaço de construção coletiva de um saber, de análise da realidade, de intercâmbio de experiências e de exercício concreto dos Direitos Humanos. A atividade, a participação, a socialização da palavra, a vivência de situações concretas através de sociodramas, a leitura e discussão de textos, a análise de fatos e depoimentos, a realização de vídeo-debates, o trabalho com distintas expressões culturais são elementos presentes na dinâmica das oficin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oficinas se desenvolvem através de diferentes momentos. Parte-se de uma dinâminca de acolhida que visa promover o reconhecimento mútuo e facilitar a interação entre os participantes. Procura-se provocar um movimento em que a análise possa ser aprofundada, sempre em articulação com suportes teóricos diversificados. A preocupação pela concretização de compromissos que levem a trabalhar na prática cotidiana as aspectos abordados está presente no desenvolvimento de todas as oficinas.</w:t>
      </w:r>
    </w:p>
    <w:p>
      <w:pPr>
        <w:pStyle w:val="Normal"/>
        <w:jc w:val="both"/>
        <w:rPr/>
      </w:pPr>
      <w:r>
        <w:rPr>
          <w:sz w:val="24"/>
        </w:rPr>
        <w:t>As oficinas se desenvolvem através de diferentes momentos. Parte-se de uma dinâmica de acolhida que visa promover o reconhecimento mútuo e facilitar a interação entre os participantes. Procura-se provocar um movimento em que a análise seja aprofundada, sempre em articulação com suportes teóricos diversificados. A preocupação pela concretização de compromissos que levem a trabalhar na prática cotidiana os aspectos abordados está presente no desenvolvimento de todas as oficinas.</w:t>
      </w:r>
    </w:p>
    <w:p>
      <w:pPr>
        <w:pStyle w:val="Normal"/>
        <w:jc w:val="both"/>
        <w:rPr/>
      </w:pPr>
      <w:r>
        <w:rPr>
          <w:sz w:val="24"/>
        </w:rPr>
        <w:t>O primeiro livro publicado pela equipe do programa Oficinas Pedagógicas de Direitos Humanos (Rio de Janeiro. Vozes/1995) recolhe as oficinas realizadas com professores buscando desenvolver o primeiro ciclo de formação e fundamentação constituído por quatro oficinas. Este ciclo já foi amplamente testado em diferentes ocasiões e abarca os seguintes tem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ireitos Humanos e Educação: Uma proposta de trabalho;</w:t>
      </w:r>
    </w:p>
    <w:p>
      <w:pPr>
        <w:pStyle w:val="Normal"/>
        <w:jc w:val="both"/>
        <w:rPr/>
      </w:pPr>
      <w:r>
        <w:rPr>
          <w:sz w:val="24"/>
        </w:rPr>
        <w:t>A Declaração Universal dos Direitos Humanos e a Declaração do Direito dos Povos: Desafios para a Educação;</w:t>
      </w:r>
    </w:p>
    <w:p>
      <w:pPr>
        <w:pStyle w:val="Normal"/>
        <w:jc w:val="both"/>
        <w:rPr/>
      </w:pPr>
      <w:r>
        <w:rPr>
          <w:sz w:val="24"/>
        </w:rPr>
        <w:t>Direito da Criança, educação e escola;</w:t>
      </w:r>
    </w:p>
    <w:p>
      <w:pPr>
        <w:pStyle w:val="Normal"/>
        <w:jc w:val="both"/>
        <w:rPr/>
      </w:pPr>
      <w:r>
        <w:rPr>
          <w:sz w:val="24"/>
        </w:rPr>
        <w:t>Direitos Humanos, educação e transformação so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ltimamente acrescentamos uma Quinta oficina: Neoliberalismo, Educação e Direitos Humanos, que aborda o problema das reformas educativas que vêm sendo implantadas nos diferentes países latino-americanos a partir dos Direitos Human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14:26:00Z</dcterms:created>
  <dc:creator>José Soares</dc:creator>
  <dc:description/>
  <dc:language>en-US</dc:language>
  <cp:lastModifiedBy>José Soares</cp:lastModifiedBy>
  <dcterms:modified xsi:type="dcterms:W3CDTF">1997-11-21T14:53:00Z</dcterms:modified>
  <cp:revision>2</cp:revision>
  <dc:subject/>
  <dc:title>Experiências com Oficinas de Ensino</dc:title>
</cp:coreProperties>
</file>